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wzór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Z-372/……/16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 r.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kademią im. Jana Długosza </w:t>
      </w:r>
      <w:r>
        <w:rPr>
          <w:rFonts w:cs="Tahoma" w:ascii="Tahoma" w:hAnsi="Tahoma"/>
          <w:b/>
          <w:iCs/>
          <w:spacing w:val="-2"/>
          <w:sz w:val="20"/>
          <w:szCs w:val="20"/>
        </w:rPr>
        <w:t>w Częstochowie</w:t>
      </w:r>
      <w:r>
        <w:rPr>
          <w:rFonts w:cs="Tahoma" w:ascii="Tahoma" w:hAnsi="Tahoma"/>
          <w:iCs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 xml:space="preserve">z siedzibą </w:t>
      </w:r>
      <w:r>
        <w:rPr>
          <w:rFonts w:cs="Tahoma" w:ascii="Tahoma" w:hAnsi="Tahoma"/>
          <w:b/>
          <w:spacing w:val="-4"/>
          <w:sz w:val="20"/>
          <w:szCs w:val="20"/>
        </w:rPr>
        <w:t xml:space="preserve">42 -200 </w:t>
      </w:r>
      <w:r>
        <w:rPr>
          <w:rFonts w:cs="Tahoma" w:ascii="Tahoma" w:hAnsi="Tahoma"/>
          <w:b/>
          <w:bCs/>
          <w:iCs/>
          <w:spacing w:val="-4"/>
          <w:sz w:val="20"/>
          <w:szCs w:val="20"/>
        </w:rPr>
        <w:t>Częstochowa,  ul. Waszyngtona 4/8</w:t>
      </w:r>
      <w:r>
        <w:rPr>
          <w:rFonts w:cs="Tahoma" w:ascii="Tahoma" w:hAnsi="Tahoma"/>
          <w:bCs/>
          <w:iCs/>
          <w:spacing w:val="-4"/>
          <w:sz w:val="20"/>
          <w:szCs w:val="20"/>
        </w:rPr>
        <w:t>, NIP 573-011-67-75, REGON 000001494,</w:t>
      </w:r>
      <w:r>
        <w:rPr>
          <w:rFonts w:cs="Tahoma" w:ascii="Tahoma" w:hAnsi="Tahoma"/>
          <w:b/>
          <w:iCs/>
          <w:sz w:val="20"/>
          <w:szCs w:val="20"/>
        </w:rPr>
        <w:t xml:space="preserve">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, zwaną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</w:t>
      </w:r>
      <w:r>
        <w:rPr>
          <w:rFonts w:cs="Tahoma" w:ascii="Tahoma" w:hAnsi="Tahoma"/>
          <w:b/>
          <w:sz w:val="20"/>
        </w:rPr>
        <w:t xml:space="preserve">dostarczyć oraz zainstalować w pomieszczeniach w budynku Akademii im. Jana Długosza </w:t>
      </w:r>
      <w:r>
        <w:rPr>
          <w:rFonts w:cs="Tahoma" w:ascii="Tahoma" w:hAnsi="Tahoma"/>
          <w:b/>
          <w:iCs/>
          <w:spacing w:val="-2"/>
          <w:sz w:val="20"/>
        </w:rPr>
        <w:t>w Częstochowie</w:t>
      </w:r>
      <w:r>
        <w:rPr>
          <w:rFonts w:cs="Tahoma" w:ascii="Tahoma" w:hAnsi="Tahoma"/>
          <w:b/>
          <w:sz w:val="20"/>
        </w:rPr>
        <w:t xml:space="preserve"> przy ul. Zbierskiego 2/4 wyposażenie cyfrowego laboratorium językowego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b/>
          <w:sz w:val="20"/>
        </w:rPr>
        <w:t xml:space="preserve"> uruchomić laboratorium i przeprowadzić szkolenia dla pracowników zamawiającego</w:t>
      </w:r>
      <w:r>
        <w:rPr>
          <w:rFonts w:cs="Tahoma" w:ascii="Tahoma" w:hAnsi="Tahoma"/>
          <w:sz w:val="20"/>
        </w:rPr>
        <w:t>, zgodnie z ofertą z dnia …………… r. złożoną w postępowaniu przetargowym, poprzedzającym zawarcie niniejszej umowy i specyfikacją istotnych warunków zamówienia obowiązującą w tym postępowaniu. Oferta Wykonawcy oraz specyfikacją istotnych warunków zamówienia stanowią integralną część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36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fabrycznie nowy, zgodny z  obowiązującymi normami oraz sprawny technicznie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36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umowy wchodzi dostawa wraz z rozładowaniem i wniesieniem do pomieszczeń wskazanych przez Zamawiającego oraz uruchomienie urządzeń oraz przeszkolenie personelu oraz zapewnienie aktualizacji oprogramowania dostarczonego wraz laboratorium przez okres  … miesięcy (zgodny z zaoferowanym terminem gwarancji).</w:t>
      </w:r>
    </w:p>
    <w:p>
      <w:pPr>
        <w:pStyle w:val="TextBody"/>
        <w:spacing w:lineRule="auto" w:line="24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zrealizować przedmiot zamówienia określony w § 1 </w:t>
      </w:r>
      <w:r>
        <w:rPr>
          <w:rFonts w:cs="Tahoma" w:ascii="Tahoma" w:hAnsi="Tahoma"/>
          <w:b/>
          <w:sz w:val="20"/>
          <w:szCs w:val="20"/>
        </w:rPr>
        <w:t>do dnia ………r.</w:t>
      </w:r>
    </w:p>
    <w:p>
      <w:pPr>
        <w:pStyle w:val="Normal"/>
        <w:numPr>
          <w:ilvl w:val="0"/>
          <w:numId w:val="7"/>
        </w:numPr>
        <w:ind w:left="284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erminie wskazanym w ustępie poprzedzającym Wykonawca przeszkoli personel Zamawiającego w zakresie obsługi laboratorium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 </w:t>
      </w:r>
      <w:r>
        <w:rPr>
          <w:rFonts w:cs="Tahoma" w:ascii="Tahoma" w:hAnsi="Tahoma"/>
          <w:b/>
        </w:rPr>
        <w:t>……………. zł brutto</w:t>
      </w:r>
      <w:r>
        <w:rPr>
          <w:rFonts w:cs="Tahoma" w:ascii="Tahoma" w:hAnsi="Tahoma"/>
        </w:rPr>
        <w:t>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uruchomienia oraz przeszkolenia personelu Zamawiającego, koszty wykonywania obowiązków w ramach rękojmi i gwarancji,  wszelkie opłaty graniczne o ile występują oraz zawiera ryzyko Wykonawcy z tytułu oszacowania wszelkich kosztów realizacji umowy, a także oddziaływania innych czynników mających lub mogących mieć wpływ na te koszty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WWTekstpodstawowy2"/>
        <w:spacing w:lineRule="auto" w:line="240" w:before="0" w:after="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y dostawy i instalacji przedmiotu umowy oraz przeprowadzenia szkolenia zostane uzgodniony przez Wykonawcę z Zamawiającym, z co najmniej 2-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Po dostarczeniu całości wyposażenia, jego zainstalowaniu, uruchomieniu laboratorium oraz przeszkoleniu pracowników zamawiającego w zakresie obsługi laboratorium  objętych przedmiotem umowy, ich uruchomieniu, przeszkoleniu personelu zamawiającego Wykonawca zawiadomi pisemnie lub faksem Zamawiającego o zakończeniu realizacji przedmiotu umowy i gotowości do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ystąpi do odbioru końcowego w ciągu 2 dni od dnia zawiadomienia Zamawiającego o gotowości do odbioru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czynności odbioru końcowego zostanie spisany protokół. Dzień podpisania protokołu bezusterkowego odbioru końcowego jest dniem zakończenia realizacji przedmiotu umowy. Wykonawca zobowiązuje się dostarczyć Zamawiającemu w dniu odbioru przedmiotu umowy karty gwarancyjne oraz instrukcje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ul. Zbierskiego 2/4, pomieszczenia wskazane przez Zamawiającego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nadzorującą realizację umowy ze strony Zamawiającego, upoważnioną do kontaktu z Wykonawcą w sprawach związanych z realizacją umowy oraz do odbioru przedmiotu umowy jest: ………………………………….. tel. …………………….., e-mail 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znacza do kontaktu z Zamawiającym w sprawach związanych z realizacją umowy: …………………………….., tel. …………………….., e-mail …………………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udziela Zamawiającemu gwarancji na przedmiotu umowy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gwarancji wynosi: ……………….. licząc od dnia podpisania protokołu odbioru bez zastrzeżeń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świadczenia serwisu gwarancyjnego zostały wkalkulowane w wynagrodzenie Wykonawcy, o którym mowa w § 3 ust. 1 umowy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 przypadku wystąpienia wad w okresie o którym mowa w ust. 2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……………. lub poczta elektroniczną na adres e-mail: …………………………………………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Wykonawca pomimo upływu terminu na usunięcie wady, zgłoszonej w okresie gwarancji, nie wykonał serwisu gwarancyjnego pomimo dodatkowego wezwania Zamawiającego, Zamawiający ma prawo zlecić dokonanie naprawy podmiotowi trzeciemu na koszt i ryzyko Wykonawcy. Wykonawca w takiej sytuacji zwróci Zamawiającemu kwotę brutto, jaką Zamawiający zapłacił podmiotowi trzeciemu z tytułu wykonania napraw zaniechanych przez Wykonawcę, bez prawa kwestionowania jej wysokości, powiększoną o karę umowną, o której mowa w § 7 ust. 4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 przypadku trzykrotnej wady urządzenia w okresie gwarancji, Wykonawca zobowiązuje się dokonać jego wymiany na nowe, zgodne z opisem przedmiotu zamówienia zawartym w SIWZ. Wymiana nastąpi nie później niż w ciągu  21 dni od dnia zawiadomienia przez Zamawiającego o wadzie, w trybie  określonym w ust. 5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y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serwis pogwarancyjny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dstąpi od umowy ze skutkiem natychmiastowym w przypadku niewykonania całości przedmiotu umowy w terminie do dnia 12.12.2016 r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wykonaniu przedmiotu umowy Wykonawca zapłaci Zamawiającemu karę umowną w wysokości 1 % wynagrodzenia umownego brutto za każdy dzień opóźnienia, z tym ż nie 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niewykonania przez Wykonawcę, pomimo dodatkowego wezwania Zamawiającego, obowiązku, o którym mowa w § 2 ust. 2, Wykonawca zapłaci Zamawiającemu karę umowną w wysokości 15 000 zł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 w okresie gwarancji lub opóźnienia w wymianie przedmiotu umowy na nowy z powodu wad ujawnionych w okresie gwarancji,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przypadku niewykonania naprawy gwarancyjnej, Wykonawca zapłaci Zamawiającemu karę umowną w wysokości 5000 zł. za każde takie uchybi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 szczególności w przypadku nie wykonania przedmiotu umowy w terminie do dnia 12.12.2016 r.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2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 xml:space="preserve">Dotyczy:Postępowanie nr KZ-371/82/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" w:hAnsi="Arial" w:cs="Arial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6:00Z</dcterms:created>
  <dc:creator>borad</dc:creator>
  <dc:description/>
  <dc:language>en-US</dc:language>
  <cp:lastModifiedBy>p.matuszczyk</cp:lastModifiedBy>
  <cp:lastPrinted>2016-10-27T15:56:00Z</cp:lastPrinted>
  <dcterms:modified xsi:type="dcterms:W3CDTF">2016-10-27T13:56:00Z</dcterms:modified>
  <cp:revision>3</cp:revision>
  <dc:subject/>
  <dc:title>UMOWA/PROJEKT</dc:title>
</cp:coreProperties>
</file>