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4/16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STOSOWANIE BUDYNKU AKADEMII IM. JANA DŁUGOSZA W CZĘSTOCHOWIE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Y UL. WASZYNGTONA 4/8 DO OBOWIĄZUJĄCYCH PRZEPISÓW TECHNICZNO – BUDOWLANYCH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BEZPIECZEŃSTWA POŻAROWEGO – ETAP I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TextBody"/>
              <w:widowControl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- Dysponuję lub będę dysponować w okresie realizacji zamówienia i skierują do realizacji zamówienia: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ierownikiem budowy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posiadającym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prawnienia budowlane do kierowania robotami w specjalności konstrukcyjno – budowlanej bez ograniczeń</w:t>
            </w:r>
          </w:p>
          <w:p>
            <w:pPr>
              <w:pStyle w:val="TextBody"/>
              <w:widowControl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ierownikiem robót elektrycznych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posiadającym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prawnienia do kierowania robotami w zakresie instalacji elektrycznych bez ograniczeń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Posiadam doświadczenie rozumiane jako należyte wykonanie w ciągu ostatnich 5 lat przed upływem terminu składania ofert, a jeżeli okres prowadzenia działalności jest krótszy – w tym okresie,  minimum dwa zamówienia (dwa odrębne kontrakty) </w:t>
            </w:r>
            <w:r>
              <w:rPr>
                <w:rFonts w:cs="Arial" w:ascii="Arial" w:hAnsi="Arial"/>
                <w:i/>
                <w:sz w:val="16"/>
                <w:szCs w:val="16"/>
              </w:rPr>
              <w:t>z których każde obejmowało wykonanie robót budowlanych wykończeniowych wewnętrznych i robót elektrycznych,  o wartości zamówienia co najmniej  20 000 PLN brutto każde zamówienie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1:00Z</dcterms:created>
  <dc:creator>a.bojarska</dc:creator>
  <dc:description/>
  <cp:keywords/>
  <dc:language>en-US</dc:language>
  <cp:lastModifiedBy>a.bojarska</cp:lastModifiedBy>
  <cp:lastPrinted>2016-11-08T07:37:00Z</cp:lastPrinted>
  <dcterms:modified xsi:type="dcterms:W3CDTF">2016-11-08T06:37:00Z</dcterms:modified>
  <cp:revision>4</cp:revision>
  <dc:subject/>
  <dc:title/>
</cp:coreProperties>
</file>