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: Laptop 15.6” z systemem operacyjnym (1 szt.).</w:t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Laptop 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dz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uter przenoś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rzek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 xml:space="preserve">tna ekran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5,4 cali - max 15,6 c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wietl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CD </w:t>
            </w:r>
            <w:r>
              <w:rPr>
                <w:rFonts w:cs="Calibri"/>
                <w:sz w:val="18"/>
                <w:szCs w:val="18"/>
              </w:rPr>
              <w:t>Nie mniejsza niż 1920x1080 pikse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s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ielk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ci RA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8 GB zainstalowan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aksymalna obsługiwana ilość pamięci RAM</w:t>
              <w:tab/>
              <w:t>16 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gniazd pamięci (ogółem / wolne) 2/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pierwszego dys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500 GB, </w:t>
            </w:r>
            <w:r>
              <w:rPr>
                <w:sz w:val="18"/>
                <w:szCs w:val="18"/>
              </w:rPr>
              <w:t xml:space="preserve"> IOPS np. min 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Nap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d op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du optycznego </w:t>
            </w:r>
            <w:r>
              <w:rPr>
                <w:rFonts w:cs="Calibri"/>
                <w:sz w:val="18"/>
                <w:szCs w:val="18"/>
              </w:rPr>
              <w:t>Wewnętr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VD+/-RW DualLa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sób ładowania płyt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c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osiągająca w teście PassMark G3D Mark 800 punktów (http://www.ajd.czest.pl/media/domeny/53/static/pub/dzzpit/passmark_g3d_mark_012016.pdf) – załącznik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ęć </w:t>
            </w:r>
            <w:r>
              <w:rPr>
                <w:sz w:val="18"/>
                <w:szCs w:val="18"/>
              </w:rPr>
              <w:t xml:space="preserve">własna karty graficznej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48 M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akumulato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komor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 karty graficz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in 1 x Wyjście HDMI , 1 x wyjście VGA (D-Su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</w:t>
            </w:r>
            <w:r>
              <w:rPr>
                <w:rFonts w:eastAsia="TimesNewRoman;MS Mincho" w:cs="TimesNewRoman;MS Mincho"/>
                <w:sz w:val="18"/>
                <w:szCs w:val="18"/>
              </w:rPr>
              <w:t>ź</w:t>
            </w:r>
            <w:r>
              <w:rPr>
                <w:sz w:val="18"/>
                <w:szCs w:val="18"/>
              </w:rPr>
              <w:t>w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kow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integrowana karta dźwiękowa zgodna z Intel High Definition Aud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 x Wejście mikrofon, 1 x Wyjście liniowe ster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 gniazdo combo z załączoną przejściówką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łośnik i mikrofon. Wbudowany głośnik, wbudowany mikrof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 Mp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802.11 a/b/g/n/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duł 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 10/100/1000 Mb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trzne porty we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/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 xml:space="preserve">cia </w:t>
            </w:r>
            <w:r>
              <w:rPr>
                <w:rFonts w:cs="Calibri"/>
                <w:sz w:val="18"/>
                <w:szCs w:val="18"/>
              </w:rPr>
              <w:t>Mi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USB 3.1 Gen. 1 (USB 3.0) - 3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USB 2.0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J-45 (LAN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C-in (wejście zasilania) - 1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frowanie T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abezpieczenia linką (port Kensington Loc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dotykowy, intuicyjny touchp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czytnik linii papilar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2,37 kg (razem z bateri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ka ze sterownikami, bateria i zasilacz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ompleci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oprogramowanie</w:t>
              <w:tab/>
              <w:t>Partycja recovery (opcja przywrócenia systemu z dysk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4613"/>
        <w:gridCol w:w="2255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i w:val="false"/>
                <w:iCs w:val="false"/>
                <w:color w:val="000000"/>
                <w:sz w:val="18"/>
                <w:szCs w:val="18"/>
              </w:rPr>
              <w:t xml:space="preserve">- system operacyjny musi być kompatybilny z oprogramowaniem naukowym Winspec (przykładowy produkt spełniający wymagania: Microsoft Windows 7 Professional PL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9:00Z</dcterms:created>
  <dc:creator>BPiK</dc:creator>
  <dc:description/>
  <cp:keywords/>
  <dc:language>en-US</dc:language>
  <cp:lastModifiedBy>p.matuszczyk</cp:lastModifiedBy>
  <cp:lastPrinted>2016-11-07T13:52:00Z</cp:lastPrinted>
  <dcterms:modified xsi:type="dcterms:W3CDTF">2016-11-09T10:38:00Z</dcterms:modified>
  <cp:revision>5</cp:revision>
  <dc:subject/>
  <dc:title>Załącznik nr 5 do SIWZ</dc:title>
</cp:coreProperties>
</file>