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</w:rPr>
        <w:t xml:space="preserve">Zadanie nr 2: </w:t>
      </w:r>
      <w:r>
        <w:rPr>
          <w:rFonts w:cs="Tahoma" w:ascii="Calibri" w:hAnsi="Calibri"/>
          <w:b/>
          <w:szCs w:val="28"/>
        </w:rPr>
        <w:t>Laptop/tablet (hybrydowy) 12” z systemem operacyjnym (1 szt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Laptop/tablet (hybrydowy) 12” 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</w:t>
            </w:r>
            <w:r>
              <w:rPr>
                <w:rFonts w:eastAsia="TimesNewRoman;MS Mincho" w:cs="TimesNewRoman;MS Mincho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dz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uter przenośny hybrydowy (laptop/tablet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rzek</w:t>
            </w:r>
            <w:r>
              <w:rPr>
                <w:rFonts w:eastAsia="TimesNewRoman;MS Mincho" w:cs="TimesNewRoman;MS Mincho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 xml:space="preserve">tna ekran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''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matryc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ciowy, 10-punktowy, IP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160 x 1440 piksel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so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000 punktów w teście Passmark CPU Mark (http://www.ajd.czest.pl/media/domeny/53/static/pub/dzzpit/passmark_cpu_mark_012016.pdf) – załącznik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ielk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pam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 RAM mi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  <w:tab/>
              <w:t xml:space="preserve">4 GB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dys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ward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8 GB SSD  IOPS np. min 4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592 punktów (http://www.ajd.czest.pl/media/domeny/53/static/pub/dzzpit/passmark_g3d_mark_012016.pdf) – załącznik 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a karty graficzn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cro HDMI - 1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Kamera mi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 Mpix - ty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 Mpix - przód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duł Blueto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802.11 ac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trzne porty we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a/wy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 xml:space="preserve">cia </w:t>
            </w:r>
            <w:r>
              <w:rPr>
                <w:rFonts w:cs="Calibri"/>
                <w:sz w:val="18"/>
                <w:szCs w:val="18"/>
              </w:rPr>
              <w:t>Mi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-in (wejście zasilania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e słuchawkowe - 1 sz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SB 3.1 Gen. 1 (USB 3.0) - 1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oprogramowanie</w:t>
              <w:tab/>
              <w:t>Partycja recovery (opcja przywrócenia systemu z HDD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780 g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budowany głośnik m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budowany mikro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łączone akcesor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Rys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Kabel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Zasilac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tacja dokując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284" w:hanging="284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131"/>
        <w:gridCol w:w="290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1:00Z</dcterms:created>
  <dc:creator>BPiK</dc:creator>
  <dc:description/>
  <dc:language>en-US</dc:language>
  <cp:lastModifiedBy>p.matuszczyk</cp:lastModifiedBy>
  <cp:lastPrinted>2016-11-07T13:52:00Z</cp:lastPrinted>
  <dcterms:modified xsi:type="dcterms:W3CDTF">2016-11-09T10:23:00Z</dcterms:modified>
  <cp:revision>3</cp:revision>
  <dc:subject/>
  <dc:title>Załącznik nr 5 do SIWZ</dc:title>
</cp:coreProperties>
</file>