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4: Monitor 23”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693"/>
        <w:gridCol w:w="2905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zekątna ekran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Min. 23,6”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yp matryc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fir;Arial"/>
                <w:sz w:val="18"/>
                <w:szCs w:val="18"/>
              </w:rPr>
              <w:t xml:space="preserve">dowoln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proporcje ekran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rozdzielczość natyw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Min 1920x1080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technologia podświetl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>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złącza wejściowe wide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Min: </w:t>
            </w:r>
          </w:p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- 15-stykowe D-Sub 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- DVI lub HDMI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Jas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>min 250 cd/m</w:t>
            </w:r>
            <w:r>
              <w:rPr>
                <w:rFonts w:cs="Sans-sefir;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kąty widzenia poz./pion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min 170/160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czas reakcj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max 5 m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Akcesor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Kabel D-sub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sans-serif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  <w:t xml:space="preserve">Dodatkow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regulacja kąta nachylenia, </w:t>
            </w:r>
          </w:p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dołączony kabel DVI i VGA </w:t>
            </w:r>
          </w:p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>głośniki</w:t>
            </w:r>
          </w:p>
          <w:p>
            <w:pPr>
              <w:pStyle w:val="Normal"/>
              <w:spacing w:lineRule="auto" w:line="240" w:before="0" w:after="0"/>
              <w:rPr>
                <w:rFonts w:cs="sans-serif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 xml:space="preserve">wejście mikrofonu </w:t>
            </w:r>
          </w:p>
          <w:p>
            <w:pPr>
              <w:pStyle w:val="Normal"/>
              <w:spacing w:lineRule="auto" w:line="240" w:before="0" w:after="0"/>
              <w:rPr>
                <w:rFonts w:cs="Sans-sefir;Arial"/>
                <w:sz w:val="18"/>
                <w:szCs w:val="18"/>
              </w:rPr>
            </w:pPr>
            <w:r>
              <w:rPr>
                <w:rFonts w:cs="sans-serif;Arial"/>
                <w:sz w:val="18"/>
                <w:szCs w:val="18"/>
              </w:rPr>
              <w:t>wyjście słuchaw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5:00Z</dcterms:created>
  <dc:creator>BPiK</dc:creator>
  <dc:description/>
  <dc:language>en-US</dc:language>
  <cp:lastModifiedBy>p.matuszczyk</cp:lastModifiedBy>
  <cp:lastPrinted>2016-03-22T11:48:00Z</cp:lastPrinted>
  <dcterms:modified xsi:type="dcterms:W3CDTF">2016-11-09T11:05:00Z</dcterms:modified>
  <cp:revision>2</cp:revision>
  <dc:subject/>
  <dc:title>Załącznik nr 5 do SIWZ</dc:title>
</cp:coreProperties>
</file>