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DOSTAWA SPRZĘTU KOMPUTEROWEGO DLA WYDZIAŁU MATEMATYCZNO-PRZYRODNICZNEGO 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  <w:u w:val="single"/>
        </w:rPr>
        <w:t>KZ-371/92/16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1: Laptop 15.6” z systemem operacyjnym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adanie nr 2: Laptop/tablet (hybrydowy) 12” z systemem operacyjnym (1 szt.)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danie nr 3:  Zestaw komputerowy stacjonarny z systemem operacyjnym;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danie nr 4: Monitor 27” (1 szt.)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.. zł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brutto: ……………………………. zł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Gwarancja na całość przedmiotu zamówienia: wydłużona o …………………… miesięcy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……………. dni od daty zawarcia umowy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3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39:00Z</dcterms:created>
  <dc:creator>Małgorzata Strąk</dc:creator>
  <dc:description/>
  <dc:language>en-US</dc:language>
  <cp:lastModifiedBy>p.matuszczyk</cp:lastModifiedBy>
  <cp:lastPrinted>2016-06-28T13:03:00Z</cp:lastPrinted>
  <dcterms:modified xsi:type="dcterms:W3CDTF">2016-11-22T13:39:00Z</dcterms:modified>
  <cp:revision>2</cp:revision>
  <dc:subject/>
  <dc:title/>
</cp:coreProperties>
</file>