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4: Monitor 27”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111"/>
        <w:gridCol w:w="26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zekątna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Min. 27”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yp matry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atowa, IP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opor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16: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rozdzielczość natyw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in. 2560 x 1440 (WQHD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echnologia podświetl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LE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złącza wejściowe wide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isplayPort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VI-D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VGA (D-sub) - 1 szt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Jasn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350 cd/m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kąty widzenia poz./pion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ans-sefir;Arial"/>
                <w:sz w:val="18"/>
                <w:szCs w:val="18"/>
              </w:rPr>
              <w:t>Kąt widzenia w poziomie</w:t>
              <w:tab/>
              <w:t>178 stopni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ąt widzenia w pionie</w:t>
              <w:tab/>
              <w:t>178 stopn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czas reakcj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ax. 4 m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Akcesor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DisplayPort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HDMI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abel VG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Dodatkow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ielkość plamki</w:t>
              <w:tab/>
              <w:t>(max)  0.233 mm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Kontrast statyczny</w:t>
              <w:tab/>
              <w:t>(main) 1 000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ans-sefir;Arial"/>
                <w:sz w:val="18"/>
                <w:szCs w:val="18"/>
              </w:rPr>
              <w:t>Kontrast dynamiczny</w:t>
              <w:tab/>
              <w:t>(min) 20 000 000:1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Liczba wyświetlanych kolorów  (min) 1,07 mld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ejście audio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yjście słuchawkowe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Głośniki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Obrotowy ekran (PIVOT)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Pobór mocy podczas pracy</w:t>
              <w:tab/>
              <w:t>(max) 55 W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Pobór mocy podczas spoczynku</w:t>
              <w:tab/>
              <w:t>&lt; 0,5 W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Waga</w:t>
              <w:tab/>
              <w:t>(max) 6,9 kg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Możliwość montażu na ścianie - VESA 100 x 100 mm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>Regulacja kąta pochylenia (Tilt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4:00Z</dcterms:created>
  <dc:creator>BPiK</dc:creator>
  <dc:description/>
  <dc:language>en-US</dc:language>
  <cp:lastModifiedBy>p.matuszczyk</cp:lastModifiedBy>
  <cp:lastPrinted>2016-03-22T11:48:00Z</cp:lastPrinted>
  <dcterms:modified xsi:type="dcterms:W3CDTF">2016-11-22T13:44:00Z</dcterms:modified>
  <cp:revision>2</cp:revision>
  <dc:subject/>
  <dc:title>Załącznik nr 5 do SIWZ</dc:title>
</cp:coreProperties>
</file>