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3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2: Drukarka laserowa kolor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Dysk zewnętrz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Pamięć USB 32GB  (10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Mysz bezprzewod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6: Oprogramowanie graficzne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7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3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1-23T12:53:00Z</dcterms:modified>
  <cp:revision>2</cp:revision>
  <dc:subject/>
  <dc:title/>
</cp:coreProperties>
</file>