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4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94/16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02.12.2016, GODZINA: 10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12.2016 r. </w:t>
      </w:r>
      <w:r>
        <w:rPr>
          <w:rFonts w:cs="Tahoma" w:ascii="Tahoma" w:hAnsi="Tahoma"/>
          <w:b/>
        </w:rPr>
        <w:t>o godz. 10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2.12.2016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10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wykonanie  jednej publikacji (druk i oprawa)  wraz z dostarczeniem ich nakładu Zamawiającemu (CPV 79.81.00.00-5). Przedmiot zamówienia obejmuje druk i oprawę jednej </w:t>
      </w:r>
      <w:r>
        <w:rPr/>
        <w:t>publikacji,  zgodnie z następującymi parametrami:</w:t>
      </w:r>
    </w:p>
    <w:tbl>
      <w:tblPr>
        <w:tblW w:w="8937" w:type="dxa"/>
        <w:jc w:val="left"/>
        <w:tblInd w:w="4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134"/>
        <w:gridCol w:w="1276"/>
        <w:gridCol w:w="850"/>
        <w:gridCol w:w="1418"/>
        <w:gridCol w:w="708"/>
        <w:gridCol w:w="311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Piwowar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tografia wileń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00 (170 stron tekstu+30 stron ilustracj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 ze skrzydełkami, kreda 305g 4+0, folia mat. Środek: papier offset 80g 1+1. Po 170 stronach tekstowych 30 stron na papierze o podwyższonej gramaturze:kreda 135g 4+4.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siążka jest opatrzona numerem ISBN 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Ilość stron nie obejmuje okładek.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Strony kolorowe mieszczą się w ogólnej liczbie stron.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Format B5, tj. 165x240 mm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  <w:r>
        <w:rPr>
          <w:rFonts w:cs="Tahoma" w:ascii="Tahoma" w:hAnsi="Tahoma"/>
          <w:b/>
        </w:rPr>
        <w:t>Do ilości sztuk przewidzianych w ramach nakładu nie wlicza egzemplarza próbn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7 dni od daty dostarczenia materiału gotowego do druk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3 do SIWZ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4/16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44:00Z</dcterms:created>
  <dc:creator>administrator</dc:creator>
  <dc:description/>
  <dc:language>en-US</dc:language>
  <cp:lastModifiedBy>p.matuszczyk</cp:lastModifiedBy>
  <cp:lastPrinted>2016-11-24T15:58:00Z</cp:lastPrinted>
  <dcterms:modified xsi:type="dcterms:W3CDTF">2016-11-24T14:58:00Z</dcterms:modified>
  <cp:revision>4</cp:revision>
  <dc:subject/>
  <dc:title>DOKUMENTACJA PRZETARGOWA W SPRAWIE NR REJ</dc:title>
</cp:coreProperties>
</file>