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b do SIWZ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9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 – Krzesła obrotowe (7 szt.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awa  7 szt. krzeseł biurowych obrotowych.</w:t>
      </w:r>
    </w:p>
    <w:p>
      <w:pPr>
        <w:pStyle w:val="Western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regulacją wysokości siedziska i regulacją oparcia.</w:t>
      </w:r>
    </w:p>
    <w:p>
      <w:pPr>
        <w:pStyle w:val="Western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 xml:space="preserve">1) </w:t>
        <w:tab/>
        <w:t>Podstawa: Podstawa pięcioramienna, nylonowa. Kolor podstawowy: czarny</w:t>
      </w:r>
    </w:p>
    <w:p>
      <w:pPr>
        <w:pStyle w:val="Western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Amortyzator: Podnośnik gazowy zapewniający płynną regulację wysokości siedziska. Osłona amortyzatora plastikowa, w kolorze czarnym.</w:t>
      </w:r>
    </w:p>
    <w:p>
      <w:pPr>
        <w:pStyle w:val="Western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Mechanizm: Mechanizm typu CPT umożliwiający oddzielną zmianę kąta oparcia względem siedziska oraz zmianę odległości oparcia od siedziska i wysokości siedziska. Możliwość blokady oparcia w wybranej pozycji.</w:t>
      </w:r>
    </w:p>
    <w:p>
      <w:pPr>
        <w:pStyle w:val="Western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</w:t>
        <w:tab/>
        <w:t>Kółka: Kółka do powierzchni twardych.</w:t>
      </w:r>
    </w:p>
    <w:p>
      <w:pPr>
        <w:pStyle w:val="Western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</w:t>
        <w:tab/>
        <w:t>Siedzisko i oparcie : Tapicerowane. Siedzisko oraz oparcie z tkaniny syntetycznej o wysokiej odporności na ścieralność – min. 35 000 cykli Martindalea oraz z atestem trudnozapalności. Regulacja siły oporu siedziska.  Kolor siedziska – szary.</w:t>
      </w:r>
    </w:p>
    <w:p>
      <w:pPr>
        <w:pStyle w:val="Western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</w:t>
        <w:tab/>
        <w:t>Podłokietnik: Podłokietnik stały z tworzywa sztucznego koloru czarnego</w:t>
      </w:r>
    </w:p>
    <w:p>
      <w:pPr>
        <w:pStyle w:val="Normal"/>
        <w:autoSpaceDE w:val="false"/>
        <w:spacing w:lineRule="auto" w:line="36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</w:t>
        <w:tab/>
        <w:t>Podparcie lędźwi: Regulowana wysokość oparcia.</w:t>
      </w:r>
    </w:p>
    <w:p>
      <w:pPr>
        <w:pStyle w:val="Normal"/>
        <w:autoSpaceDE w:val="false"/>
        <w:spacing w:lineRule="auto" w:line="36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ysunek poglądowy:</w:t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5746750" cy="30168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;Arial" w:hAnsi="Arial;Arial" w:eastAsia="SimSun;宋体" w:cs="Arial;Arial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2:00Z</dcterms:created>
  <dc:creator>Szmigiel Marzena</dc:creator>
  <dc:description/>
  <dc:language>en-US</dc:language>
  <cp:lastModifiedBy>p.matuszczyk</cp:lastModifiedBy>
  <cp:lastPrinted>2016-09-13T10:41:00Z</cp:lastPrinted>
  <dcterms:modified xsi:type="dcterms:W3CDTF">2016-11-25T10:42:00Z</dcterms:modified>
  <cp:revision>2</cp:revision>
  <dc:subject/>
  <dc:title>SPECYFIKACJA KRZESŁA OBROTOWEGO</dc:title>
</cp:coreProperties>
</file>