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WIZYTÓWEK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6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TECZEK I WIZYTÓWEK DLA WYDZIAŁU PEDAGOGICZNEGO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7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6.10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0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6.10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wydruku teczek oraz wizytówek wraz z dostarczeniem ich nakładu Zamawiającemu (CPV 79.81.00.00-5). Przedmiot zamówienia winien być wykonany zgodnie z następującymi parametrami: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 xml:space="preserve">Zadanie nr 1  </w:t>
      </w:r>
      <w:r>
        <w:rPr>
          <w:rFonts w:cs="Tahoma" w:ascii="Tahoma" w:hAnsi="Tahoma"/>
          <w:sz w:val="20"/>
          <w:szCs w:val="20"/>
        </w:rPr>
        <w:t>Druk teczek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apier o gramaturze min. 300 g/m2 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format po złożeniu: A4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apier: kreda półmat + folia z matem jednostronn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zadruk: 4+4 pełnokolorow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ostawa przedmiotu zamówienia: w wersji złożonej, wykrojnik standardowy z marginesami zaginającymi się do środka z nacięciem na wizytówkę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nakład: 1000 sztuk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racowanie graficzne – zgodnie ze wzorem zawartym w załączniku nr 4a do SIWZ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Batang;바탕" w:cs="Tahoma" w:ascii="Tahoma" w:hAnsi="Tahoma"/>
          <w:b/>
        </w:rPr>
        <w:t xml:space="preserve">Zadanie nr 2  </w:t>
      </w:r>
      <w:r>
        <w:rPr>
          <w:rFonts w:cs="Tahoma" w:ascii="Tahoma" w:hAnsi="Tahoma"/>
        </w:rPr>
        <w:t>Druk dwustronnych wizytówek dla Wydziału Pedagogiczneg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i/>
        </w:rPr>
        <w:t>dla Dziekana Wydziału Pedagogicznego – 50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i/>
        </w:rPr>
        <w:t>dla Prodziekana ds. Nauki Wydziału Pedagogicznego- 30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la Prodziekana ds. Studenckich Wydziału Pedagogicznego- 30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apier o gramaturze min. 350 g/m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apier:  kreda folia z matem dwustronna</w:t>
      </w:r>
    </w:p>
    <w:p>
      <w:pPr>
        <w:pStyle w:val="Normal"/>
        <w:suppressAutoHyphens w:val="true"/>
        <w:spacing w:lineRule="auto" w:line="360"/>
        <w:ind w:left="78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racowanie graficzne – zgodnie ze wzorem zawartym w załączniku nr 4b do SIW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7 dni od daty zawarcia umow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zory teczek i wizytówek – załącznik nr 4a i 4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6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6:00Z</dcterms:created>
  <dc:creator>administrator</dc:creator>
  <dc:description/>
  <dc:language>en-US</dc:language>
  <cp:lastModifiedBy>p.matuszczyk</cp:lastModifiedBy>
  <cp:lastPrinted>2016-10-18T12:46:00Z</cp:lastPrinted>
  <dcterms:modified xsi:type="dcterms:W3CDTF">2016-11-28T08:26:00Z</dcterms:modified>
  <cp:revision>2</cp:revision>
  <dc:subject/>
  <dc:title>DOKUMENTACJA PRZETARGOWA W SPRAWIE NR REJ</dc:title>
</cp:coreProperties>
</file>