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7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mebli metalowych – szafy w ilości 12 szt. i ławki szatniowe w ilości 2 szt. dla Wydziału Matematyczno – Przyrodniczego</w:t>
      </w:r>
      <w:r>
        <w:rPr>
          <w:rFonts w:cs="Tahoma" w:ascii="Tahoma" w:hAnsi="Tahoma"/>
          <w:sz w:val="20"/>
        </w:rPr>
        <w:t xml:space="preserve"> Akademii im. Jana Długosza w Częstochowie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IWZ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konawca zobowiązuje się dostarczyć, rozładować, zamontować i ustawić w miejscu wskazanym przez Zamawiającego wyposażenie, o którym mowa w § 1 w ciągu ……. dni licząc od dnia podpisania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Miejsce realizacji przedmiotu zamówienia: budynek Wydziału Matematyczno - Przyrodniczego przy Al. Armii w Częstochowie, pomieszczenia wskazane przez upoważnionego pracownika Zamawiającego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Zamawiający umożliwi dostęp pracownikom Wykonawcy do meblowanego pomieszczenia/pomieszczeń, w zakresie niezbędnym do wykonania  niniejszej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1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e strony Zamawiającego osobą nadzorującą wykonanie przedmiotu umowy, upoważnioną do odbioru przedmiotu umowy oraz do kontaktu z Wykonawcą w sprawach związanych z realizacją niniejszej umowy jest.: 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przedmiotu umowy uznaje się za dotrzymany, jeżeli przed upływem  terminu określonego w § 2 ust. 1 Wykonawca dostarczy meble na miejsce przeznaczenia w stanie zupełnym i je zamontuje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4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ółem wykonanych prac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może umowę rozwiązać w przypadkach wskazanych w art. 145a ustawy Prawo zamówień publicznych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powinno nastąpić w formie pisemnej i powinno zawierać uzasadnienie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wykonaniu przedmiotu umowy w wysokości 0,5 % ceny brutto określonej w §  3 pkt. 1  za każdy dzień zwłok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pkt. 1 za każdy dzień zwłoki liczony od dnia  wyznaczonego na usunięcie wad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odstąpienia od umowy z przyczyn występujących po stronie Wykonawcy w wysokości 20% ceny brutto określonej w § 3 pk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  <w:t>Dotyczy: postępowanie nr KZ-371/97/16</w:t>
    </w:r>
  </w:p>
  <w:p>
    <w:pPr>
      <w:pStyle w:val="Header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32:00Z</dcterms:created>
  <dc:creator>Joanna Sośniak</dc:creator>
  <dc:description/>
  <dc:language>en-US</dc:language>
  <cp:lastModifiedBy>a.bojarska</cp:lastModifiedBy>
  <cp:lastPrinted>2016-11-28T11:19:00Z</cp:lastPrinted>
  <dcterms:modified xsi:type="dcterms:W3CDTF">2016-11-28T13:32:00Z</dcterms:modified>
  <cp:revision>2</cp:revision>
  <dc:subject/>
  <dc:title>Załącznik nr @t_siwz_wzor#nr_kl</dc:title>
</cp:coreProperties>
</file>