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KZ-371/97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– SPECYFIKACJA TECHNICZNA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OWANYCH MEBLI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4"/>
                <w:szCs w:val="28"/>
              </w:rPr>
              <w:t>Szafa  – 6 sztu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8"/>
              </w:rPr>
              <w:t>Producent/model oferowanego asortyment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a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szafy: 1800x600x500mm (wys./szer./gł.) +/- 1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y oferowanej szafy: wys. ………………/ szer. ……………… / gł. ………….. m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ubraniowa z 4 schowkami (komorami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chowków (komór): …………….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komora wyposażona 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drążek ubraniowy z 2-ma wieszaka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samoprzylepny plastikowy wizytowni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 xml:space="preserve">nóżki regulowane w zakresie 10 m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szystkie elementy wykonane z blachy 0,5 m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mek cylindryczny zamykany w 1 punkc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: od …………….. do 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olor sza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Ławka szatniowa – 2 sztu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 ławki 460/2000/440 mm (wys./szer./gł.) +/- 1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y oferowanej ławki: wys. ………………/ szer. ……………… / gł. ………….. m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aż z rurki stalowej, malowany proszkowo na kolor biały lub szary lub czar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dzisko wykonane z trzech listew z drewna liściastego, lakierowane lakierem bezbarwn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gi wyposażone w stopki z tworzywa, nie niszczące podłog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Niewłaśc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17" w:right="113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02:00Z</dcterms:created>
  <dc:creator>a.bojarska</dc:creator>
  <dc:description/>
  <dc:language>en-US</dc:language>
  <cp:lastModifiedBy>a.bojarska</cp:lastModifiedBy>
  <cp:lastPrinted>2016-10-04T11:19:00Z</cp:lastPrinted>
  <dcterms:modified xsi:type="dcterms:W3CDTF">2016-11-28T10:02:00Z</dcterms:modified>
  <cp:revision>2</cp:revision>
  <dc:subject/>
  <dc:title/>
</cp:coreProperties>
</file>