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 xml:space="preserve">DOSTAWA MEBLI METAL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  <w:tab/>
      </w:r>
      <w:r>
        <w:rPr>
          <w:rFonts w:cs="Tahoma" w:ascii="Tahoma" w:hAnsi="Tahoma"/>
          <w:b/>
          <w:sz w:val="20"/>
        </w:rPr>
        <w:t>39100000-3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ostępowanie prowadzone jest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na podstawie ustawy z dnia 29 stycznia 2004 r. Prawo zamówień publ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7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 oraz wydanych na jej podstawie przepisów wykonawcz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ebli metalowych dla Wydziału Matematyczno - Przyrodniczego. Postępowanie nr KZ-371/97/16. Nie otwierać przed 06.12.2016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</w:t>
      </w:r>
      <w:r>
        <w:rPr>
          <w:rFonts w:cs="Tahoma" w:ascii="Tahoma" w:hAnsi="Tahoma"/>
          <w:b/>
          <w:bCs/>
        </w:rPr>
        <w:t>złożyć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>. Przedmiotowe oświadczenie winno być złożone w formie pisemnej, w oryginale. Druk oświadczenia stanowi załącznik nr 3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, w oryginale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 Druk oświadczenia stanowi załącznik nr 5 do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  <w:u w:val="single"/>
        </w:rPr>
        <w:t>Opisu – specyfikacji  oferowanych mebli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6 do SIWZ – Specyfikacja techniczna oferowanych mebli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,  należy złożyć </w:t>
      </w:r>
      <w:r>
        <w:rPr>
          <w:rFonts w:cs="Tahoma" w:ascii="Tahoma" w:hAnsi="Tahoma"/>
          <w:b/>
          <w:bCs/>
        </w:rPr>
        <w:t>z ofertą</w:t>
      </w:r>
      <w:r>
        <w:rPr>
          <w:rFonts w:cs="Tahoma" w:ascii="Tahoma" w:hAnsi="Tahoma"/>
          <w:bCs/>
        </w:rPr>
        <w:t>, w formie pisemnej, w oryginale lub kopii poświadczonej przez notariusza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2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12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Anna Bojarska, 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przysługują środki ochrony prawnej określone w Dziale VI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 przysługują również organizacjom wpisanym na listę, o której mowa w art. 154 pkt 5 ustawy pzp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ami ochrony prawnej są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wołanie (art. 180 ustawy pzp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ga do sądu (art. 198a ustawy pzp)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09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181 ustawy pzp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 na podst. art. 180 ust. 2 ustawy pzp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fabrycznie nowych mebli metalowych: szafka ubraniowa w ilości 12 szt. oraz ławka szatniowa w ilości 2 szt. dla Wydziału Matematyczno – Przyrodnicz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arametry/wymagania przedmiotu zamówienia zostały określone w  załączniku nr 4 do SIWZ – Opis przedmiotu zamówienia. Określone w załączniku nr 4 do SIWZ – Opis przedmiotu zamówienia wymagania należy traktować jako określenie wymaganego minimalnego poziomu wymagań, parametrów technicznych, cech, funk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zakres obowiązków Wykonawcy wchodzi dostarczenie przedmiotu zamówienia do Zamawiającego i ustawienie w miejscu wskaza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realizacji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Al. Armii Krajowej 13/15, 42-200 Częstochowa  (pomieszczenie/-a)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kres gwarancji </w:t>
      </w:r>
      <w:r>
        <w:rPr>
          <w:rFonts w:cs="Tahoma" w:ascii="Tahoma" w:hAnsi="Tahoma"/>
        </w:rPr>
        <w:t>na przedmiot zamówienia:</w:t>
      </w:r>
      <w:r>
        <w:rPr>
          <w:rFonts w:cs="Tahoma" w:ascii="Tahoma" w:hAnsi="Tahoma"/>
          <w:b/>
        </w:rPr>
        <w:t xml:space="preserve"> minimum 12 miesięcy licząc od dnia odbioru przedmiotu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wyżej wskazany okres gwarancji jest minimalnym dopuszczalnym okresem gwarancji. W przypadku zaoferowania dłuższego okresu gwarancji na przedmiot zamówienia oferta otrzyma punkty, zgodnie z zasadami określonymi w rozdziale 4 pkt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w ciągu 21 dni licząc od dnia podpisania umow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wyżej wskazany termin realizacji jest maksymalnym dopuszczalnym terminem. W przypadku zaoferowania krótszego terminu realizacji oferta otrzyma punkty, zgodnie z zasadami określonymi w rozdziale 4 pkt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7 do SIWZ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 tylko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ami określonymi poniżej, przy czym oceniane będą oferty niepodlegające odrzuceniu.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</w:rPr>
        <w:t>Oferty będą oceniane w oparciu o ww. kryteria w systemie punktowym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Kryteria oceny ofert: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360" w:first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– waga 20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Tahoma" w:ascii="Tahoma" w:hAnsi="Tahoma"/>
          <w:b/>
        </w:rPr>
        <w:t>Termin realizacji - 20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Ocena punktowa w </w:t>
      </w:r>
      <w:r>
        <w:rPr>
          <w:rFonts w:cs="Tahoma" w:ascii="Tahoma" w:hAnsi="Tahoma"/>
          <w:b/>
          <w:iCs/>
        </w:rPr>
        <w:t xml:space="preserve">kryterium ceny </w:t>
      </w:r>
      <w:r>
        <w:rPr>
          <w:rFonts w:cs="Tahoma" w:ascii="Tahoma" w:hAnsi="Tahoma"/>
          <w:iCs/>
        </w:rPr>
        <w:t>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426" w:firstLine="141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12 miesięcy gwarancji, oferta otrzyma 0 pkt.</w:t>
      </w:r>
    </w:p>
    <w:p>
      <w:pPr>
        <w:pStyle w:val="Normal"/>
        <w:tabs>
          <w:tab w:val="clear" w:pos="708"/>
          <w:tab w:val="left" w:pos="1134" w:leader="none"/>
          <w:tab w:val="left" w:pos="3191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łużenie okresu gwarancji - Wykonawca zaoferuje 24 miesiące gwarancji, oferta otrzyma 5 pkt</w:t>
      </w:r>
    </w:p>
    <w:p>
      <w:pPr>
        <w:pStyle w:val="Normal"/>
        <w:tabs>
          <w:tab w:val="clear" w:pos="708"/>
          <w:tab w:val="left" w:pos="1134" w:leader="none"/>
          <w:tab w:val="left" w:pos="3191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łużenie okresu gwarancji – Wykonawca zaoferuje 36 miesięcy gwarancji, oferta otrzyma 10 pkt</w:t>
      </w:r>
    </w:p>
    <w:p>
      <w:pPr>
        <w:pStyle w:val="Normal"/>
        <w:tabs>
          <w:tab w:val="clear" w:pos="708"/>
          <w:tab w:val="left" w:pos="1134" w:leader="none"/>
          <w:tab w:val="left" w:pos="3191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łużenie okresu gwarancji – Wykonawca zaoferuje  60 miesięcy gwarancji, oferta otrzyma 20 pkt</w:t>
      </w:r>
    </w:p>
    <w:p>
      <w:pPr>
        <w:pStyle w:val="Normal"/>
        <w:tabs>
          <w:tab w:val="clear" w:pos="708"/>
          <w:tab w:val="left" w:pos="1134" w:leader="none"/>
          <w:tab w:val="left" w:pos="3191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993" w:leader="none"/>
        </w:tabs>
        <w:ind w:left="426" w:hanging="0"/>
        <w:rPr/>
      </w:pPr>
      <w:r>
        <w:rPr>
          <w:rFonts w:cs="Tahoma" w:ascii="Tahoma" w:hAnsi="Tahoma"/>
          <w:bCs/>
          <w:i/>
        </w:rPr>
        <w:t>W przypadku zaoferowania okresu gwarancji krótszego niż 12 miesięcy oferta podlega odrzuceniu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  <w:tab w:val="left" w:pos="1134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</w:rPr>
        <w:t>termin realizacji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, tj. w ciągu 21 dni od podpisania umowy – oferta otrzyma 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termin realizacji w ciągu 14 dni licząc od podpisania umowy i jednocześnie dłuższy niż w ciągu 7 dni licząc od podpisania umowy – oferta otrzyma 10 pkt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termin realizacji w ciągu 7 dni licząc od dnia podpisania umowy lub krótszy oferta otrzyma 20 pkt.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oferowanie terminu realizacji dłuższego niż  21 dni od podpisania umowy spowoduje odrzucenie oferty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  <w:tab w:val="left" w:pos="1134" w:leader="none"/>
        </w:tabs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ach cena, serwis gwarancyjny i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. Oferta najkorzystniejsza to ta, która przedstawia najkorzystniejszy bilans ceny i pozostałych kryteriów oceny ofert, czyli w wyniku przeprowadzonej oceny uzyskała najwyższą łączną liczbę punktów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wybierze spośród tych ofert ofertę z najniższą ceną, a jeżeli nie można dokonać wyboru najkorzystniejszej oferty, gdyż zastały złożone oferty o takiej samej cenie, Zamawiający wzywa Wykonawców, którzy złożyli te oferty, do złożenia w wyznaczonym terminie ofert dodatkowych. Wykonawcy, składając oferty dodatkowe nie, mogą zaoferować cen wyższych niż zaoferowane w złożonych ofertach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 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borze najkorzystniejszej oferty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ch, którzy zostali wykluczeni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ając informacje, o których mowa w art. 92 ust. 1 i 1a ustawy pzp.</w:t>
      </w:r>
    </w:p>
    <w:p>
      <w:pPr>
        <w:pStyle w:val="Normal"/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informacje o wyborze oferty, zgodnie z dyspozycją art. 92 ust. 2 ustawy pz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 o niepodleganiu wykluczeniu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4 – Opis przedmiotu zamówienia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5 – Oświadczenie ws. przynależności do grupy kapitałowej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6 – Specyfikacja techniczna oferowanych mebli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7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97/16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9:00Z</dcterms:created>
  <dc:creator>administrator</dc:creator>
  <dc:description/>
  <cp:keywords/>
  <dc:language>en-US</dc:language>
  <cp:lastModifiedBy>a.bojarska</cp:lastModifiedBy>
  <cp:lastPrinted>2016-11-28T11:21:00Z</cp:lastPrinted>
  <dcterms:modified xsi:type="dcterms:W3CDTF">2016-11-28T13:24:00Z</dcterms:modified>
  <cp:revision>11</cp:revision>
  <dc:subject/>
  <dc:title>DOKUMENTACJA PRZETARGOWA W SPRAWIE NR REJ</dc:title>
</cp:coreProperties>
</file>