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9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Urządzenie wielofunkcyjne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2: Urządzenie wielofunkcyjne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Dysk twardy zewnętrzny USB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Zestaw komputerowy stacjonarny z monitorem i systemem operacyjnym (1 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, mysz i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5: Zestaw komputerowy stacjonarny z monitorem, klawiaturą i myszą wraz z pakietem oprogramowania biurowego (2 sz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 xml:space="preserve">Zestaw komputerowy opisany w </w:t>
      </w:r>
      <w:r>
        <w:rPr>
          <w:rFonts w:cs="Tahoma" w:ascii="Tahoma" w:hAnsi="Tahoma"/>
          <w:sz w:val="20"/>
          <w:u w:val="single"/>
        </w:rPr>
        <w:t>pozycji 1</w:t>
      </w:r>
      <w:r>
        <w:rPr>
          <w:rFonts w:cs="Tahoma" w:ascii="Tahoma" w:hAnsi="Tahoma"/>
          <w:b w:val="false"/>
          <w:sz w:val="20"/>
          <w:u w:val="single"/>
        </w:rPr>
        <w:t xml:space="preserve"> załącznika nr 3 do SIWZ do zadania nr 5 (w tym klawiatura, mysz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 xml:space="preserve">Zestaw komputerowy opisany w </w:t>
      </w:r>
      <w:r>
        <w:rPr>
          <w:rFonts w:cs="Tahoma" w:ascii="Tahoma" w:hAnsi="Tahoma"/>
          <w:sz w:val="20"/>
          <w:u w:val="single"/>
        </w:rPr>
        <w:t>pozycji 2</w:t>
      </w:r>
      <w:r>
        <w:rPr>
          <w:rFonts w:cs="Tahoma" w:ascii="Tahoma" w:hAnsi="Tahoma"/>
          <w:b w:val="false"/>
          <w:sz w:val="20"/>
          <w:u w:val="single"/>
        </w:rPr>
        <w:t xml:space="preserve"> załącznika nr 3 do SIWZ do zadania nr 5 (w tym klawiatura, mysz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2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em oprogramowania biurowego  – 2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6: Zestaw komputerowy stacjonarny z systemem operacyjnym (1 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7: Monitor (1 szt.), klawiatura (1 szt.) i mysz bezprzewod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klawiatura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bezprzewodowa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8: Pakiet oprogramowania biurowego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3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1-30T07:55:00Z</dcterms:modified>
  <cp:revision>3</cp:revision>
  <dc:subject/>
  <dc:title/>
</cp:coreProperties>
</file>