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 xml:space="preserve">Zadanie nr 7: </w:t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Monitor (1 szt.), klawiatura (1 szt.) i mysz bezprzewodowa (1 szt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Monitor (1 szt.)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 : ………………………….………………………………………………………………………………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17"/>
        <w:gridCol w:w="290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n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- wyjście słuchawkow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audi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budowane głośniki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. 22 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lawiatura (1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546"/>
        <w:gridCol w:w="2693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ysz bezprzewodowa (1 szt.)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9/16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>
      <w:rFonts w:ascii="Calibri" w:hAnsi="Calibri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7:00Z</dcterms:created>
  <dc:creator>BPiK</dc:creator>
  <dc:description/>
  <cp:keywords/>
  <dc:language>en-US</dc:language>
  <cp:lastModifiedBy>p.matuszczyk</cp:lastModifiedBy>
  <cp:lastPrinted>2016-03-22T11:48:00Z</cp:lastPrinted>
  <dcterms:modified xsi:type="dcterms:W3CDTF">2016-11-30T07:38:00Z</dcterms:modified>
  <cp:revision>4</cp:revision>
  <dc:subject/>
  <dc:title>Załącznik nr 5 do SIWZ</dc:title>
</cp:coreProperties>
</file>