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Firma/nazwa, imię i nazwisko/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Adres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Normal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 w:val="20"/>
          <w:u w:val="single"/>
        </w:rPr>
        <w:t xml:space="preserve">DOSTAWA SPRZĘTU KOMPUTEROWEGO DLA AKADEMII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IM. 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  <w:u w:val="single"/>
        </w:rPr>
        <w:t>KZ-371/100/16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1: Laptop z systemem operacyjnym (1 szt.) i pakietem oprogramowania biurowego (1 szt.);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tym: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  <w:u w:val="single"/>
        </w:rPr>
        <w:t>Laptop z systemem operacyjnym – 1 szt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  <w:u w:val="single"/>
        </w:rPr>
        <w:t>pakiet oprogramowania biurowego – 1 szt.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2: Zestaw komputerowy stacjonarny z systemem operacyjnym (1 szt.) i pakietem oprogramowania biurowego (1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tym: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  <w:u w:val="single"/>
        </w:rPr>
        <w:t>Zestaw komputerowy stacjonarny (w tym system operacyjny) – 1 szt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  <w:u w:val="single"/>
        </w:rPr>
        <w:t>pakiet oprogramowania biurowego – 1 szt.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: wydłużona o …………………… miesięcy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……………. dni od daty zawarcia umowy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3: Zestaw komputerowy stacjonarny (2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: wydłużona o …………………… miesięcy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……………. dni od daty zawarcia umowy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>Zadanie nr 4: Monitor  (2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: wydłużona o …………………… miesięcy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……………. dni od daty zawarcia umowy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>Zadanie nr 5: Mysz bezprzewodowa optyczna (2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: wydłużona o …………………… miesięcy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……………. dni od daty zawarcia umowy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>Zadanie nr 6: Klawiatura (2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: wydłużona o …………………… miesięcy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……………. dni od daty zawarcia umowy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danie nr 7: Pakiet oprogramowania biurowego  (1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dwykonawcy/om zamierzamy powierzyć następującą część/części zamówienia, </w:t>
      </w:r>
      <w:r>
        <w:rPr>
          <w:rFonts w:cs="Tahoma" w:ascii="Tahoma" w:hAnsi="Tahoma"/>
          <w:i/>
          <w:sz w:val="20"/>
          <w:szCs w:val="20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>
          <w:rFonts w:cs="Tahoma" w:ascii="Tahoma" w:hAnsi="Tahoma"/>
          <w:sz w:val="18"/>
          <w:szCs w:val="18"/>
        </w:rPr>
        <w:t>Niniejszym wskazujemy nazwę/y (firmę/y) podwykonawcy/ów, któremu/którym zamierzamy powierzyć wykonanie części zamówienia (należy uzupełnić tylko jeżeli</w:t>
      </w:r>
      <w:r>
        <w:rPr>
          <w:rFonts w:cs="Tahoma" w:ascii="Tahoma" w:hAnsi="Tahoma"/>
          <w:sz w:val="20"/>
          <w:szCs w:val="20"/>
        </w:rPr>
        <w:t xml:space="preserve"> w pkt 4 wskazano część zamówienia, którą wykonawca zamierza powierzyć podwykonawcy/om):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 xml:space="preserve"> 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96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4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4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2"/>
      <w:szCs w:val="22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2:00:00Z</dcterms:created>
  <dc:creator>Małgorzata Strąk</dc:creator>
  <dc:description/>
  <dc:language>en-US</dc:language>
  <cp:lastModifiedBy>p.matuszczyk</cp:lastModifiedBy>
  <cp:lastPrinted>2016-06-28T13:03:00Z</cp:lastPrinted>
  <dcterms:modified xsi:type="dcterms:W3CDTF">2016-11-30T12:00:00Z</dcterms:modified>
  <cp:revision>2</cp:revision>
  <dc:subject/>
  <dc:title/>
</cp:coreProperties>
</file>