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100/16. Nie otwierać przed 09.12.2016 r. godzina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8.12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1985" w:hanging="155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Laptop z systemem operacyjnym (1 szt.) i pakietem oprogramowania biurowego (1 szt.);</w:t>
      </w:r>
    </w:p>
    <w:p>
      <w:pPr>
        <w:pStyle w:val="Normal"/>
        <w:spacing w:lineRule="auto" w:line="360"/>
        <w:ind w:left="1985" w:hanging="155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</w:t>
        <w:tab/>
        <w:t>Zestaw komputerowy stacjonarny z systemem operacyjnym (1 szt.) i pakietem oprogramowania biurowego (1 szt.);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  <w:tab/>
        <w:t>Zestaw komputerowy stacjonarny (2 szt.);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4: </w:t>
        <w:tab/>
      </w:r>
      <w:r>
        <w:rPr>
          <w:rFonts w:cs="Tahoma" w:ascii="Tahoma" w:hAnsi="Tahoma"/>
          <w:b/>
          <w:szCs w:val="28"/>
        </w:rPr>
        <w:t xml:space="preserve">Monitor (2 szt.),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5:</w:t>
        <w:tab/>
      </w:r>
      <w:r>
        <w:rPr>
          <w:rFonts w:cs="Tahoma" w:ascii="Tahoma" w:hAnsi="Tahoma"/>
          <w:b/>
          <w:szCs w:val="28"/>
        </w:rPr>
        <w:t>Mysz bezprzewodowa optyczna (2 szt.)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:</w:t>
        <w:tab/>
      </w:r>
      <w:r>
        <w:rPr>
          <w:rFonts w:cs="Tahoma" w:ascii="Tahoma" w:hAnsi="Tahoma"/>
          <w:b/>
          <w:szCs w:val="28"/>
        </w:rPr>
        <w:t>Klawiatura (2 szt.)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>Zadanie nr 7:</w:t>
        <w:tab/>
        <w:t xml:space="preserve">Pakiet oprogramowania biurowego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 (nie dotyczy zadania nr 7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o 5/10/14 dni (zależnie od zaoferowanego terminu) od daty zawarcia umowy w zakresie zadania nr 1, 2, 3, 4, 5 i 6. 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 5 dni od daty zawarcia umowy -  w zakresie zadania nr 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a)</w:t>
      </w:r>
      <w:r>
        <w:rPr>
          <w:rFonts w:cs="Tahoma" w:ascii="Tahoma" w:hAnsi="Tahoma"/>
          <w:b/>
        </w:rPr>
        <w:t xml:space="preserve"> Dla zadania nr 1, 2, 3, 4, 5 i 6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7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0 dni lub krótszy z tym że więcej niż 5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5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0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i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  <w:i w:val="false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2:00Z</dcterms:created>
  <dc:creator>administrator</dc:creator>
  <dc:description/>
  <cp:keywords/>
  <dc:language>en-US</dc:language>
  <cp:lastModifiedBy>p.matuszczyk</cp:lastModifiedBy>
  <cp:lastPrinted>2016-11-30T13:22:00Z</cp:lastPrinted>
  <dcterms:modified xsi:type="dcterms:W3CDTF">2016-11-30T12:31:00Z</dcterms:modified>
  <cp:revision>3</cp:revision>
  <dc:subject/>
  <dc:title>DOKUMENTACJA PRZETARGOWA W SPRAWIE NR REJ</dc:title>
</cp:coreProperties>
</file>