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2 do SIWZ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Z-371/101/16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świadczenie usługi codziennego sprzątania obiektów Akademii im. Jana Długosza w Częstochowie znajdujących się w Częstochowi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a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6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Dąbrowskiego 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Do obowiązków Wykonawcy należeć będzie utrzymywanie czystości we wszystkich pomieszczeniach oraz ciągach komunikacyjnych obsługiwanych obiektów, również po realizowanych remontach, w tym także porządkowanie ustawienia wyposażenia we wszystkich pomieszczeniach obiektów. Pracownicy Wykonawcy zobowiązani będą do zgłaszania administratorowi obiektu zauważonych awarii, uszkodzeń czy zagubionych przez użytkowników pomieszczeń rzeczy osobist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ę Wykonawca będzie świadczył przy użyciu własnych urządzeń i materiałów. Wykonawca zobowiązany będzie do dostarczania do obiektów worków na śmieci, środków do mycia: powierzchni poziomych i pionowych, toalet, zlewów, szyb oraz innych środków do utrzymania czystości, materiałów higienicznych do codziennego użytku takich jak: papier toaletowy, ręczniki papierowe, mydło w płynie i w pianie, sól i piasek na okres zimowy oraz innych materiałów niezbędnych do należytego wykonania zamówienia. Wykonawca będzie dostarczał środki czystości oraz higieniczne w ilościach zapewniających użytkownikom obiektów zamawiającego stałe, wystarczające korzystanie z nich. Wszystkie stosowane przez wykonawcę środki chemiczne muszą posiadać atesty PZH lub karty charakterystyki substancji. Na każde żądanie Zamawiającego, Wykonawca będzie zobowiązany przedstawić ww. dokument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, ilość i jakość sprzętu skierowanego do realizacji zamówienia powinny gwarantować prawidłową i płynną realizację zamówienia. Awarie i naprawy sprzętu nie mogą mieć wpływu na prawidłową jakość wykonywania usługi. W przypadku niezadawalającej jakości pracy maszyn myjących, Zamawiający ma prawo żądać  maszyny myjącej odpowiedniej do rodzaju powierzchni. Podłogi w korytarzach, salach dydaktycznych, pokojach biurowych, toaletach, schody i dźwigi osobowe muszą być czyszczone codziennie, ręcznie lub mechanicznie (zgodnie z opisem zamówienia poszczególnych obiektów), odpowiednimi do powłoki preparatami, zapewniającymi utrzymanie ich w należytej czystości i nie powodującymi ich niszczenia. W przypadku zabezpieczania przez Wykonawcę powierzchni podłóg środkami polimeryzującymi, w ostatnim okresie świadczenia usług wykonawca usunie warstwę tego środka. Na prawidłową jakość wykonywanych usług nie mogą mieć także wpływu zwolnienia lekarskie lub urlopy pracowników wykonawcy, który zobowiązany jest zapewnić zastępstw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muszą być wykonywane przy użyciu: czystych, estetycznych i sprawnych narzędzi pracy – tj. np. czystych wiader, mopów, mioteł, wózków do transportu środków czystości, ścierek, gąbek, odkurzaczy itp. Przechowywanie wszystkich narzędzi pracy odbywać się powinno tylko w miejscach wskazanych przez Zamawiającego (bezwzględny zakaz pozostawiania ich w toaletach, ciągach komunikacyjnych). Śmieci usuwane z obiektów należy umieszczać w wyznaczonych pojemnikach znajdujących się na zewnątrz obiektów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trakcie wykonywania prac objętych przedmiotem zamówienia, Wykonawca winien się zastosować do następujących wymagań Zamawiającego: mycie, czyszczenie, polerowanie podłóg, biurek, szaf i innych powierzchni powinno być wykonane w taki sposób, aby na mytych powierzchniach nie pozostawiać smug (używanie wody i detergentów w odpowiednich proporcjach – zgodnych z zaleceniami wytwórcy, częsta wymiana wody i przepłukiwanie ścierek, używanie lekko wilgotnej szmatki do wycierania kurzu, itp.)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doręczyć Zamawiającemu imienny (imię i nazwisko) wykaz pracowników, przy pomocy których będzie wykonywał usługi stanowiące przedmiot umowy przed przystąpieniem tych osób  do pracy. Wykaz należy przekazać Zamawiającemu pisemnie, pocztą elektroniczną lub faksem. W wykazie winny być wyszczególnione osoby obsługujące serwis dzienn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bieżącej aktualizacji (pisemnie, pocztą elektroniczną lub faksem) wykazu osób zatrudnionych na sprzątanym obiekcie. Osoby, których dane (imię i nazwisko) nie zostaną przekazane Zamawiającemu, nie zostaną dopuszczone do wykonywania czynności sprzątania przez wewnętrzne służby ochrony i dozor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ując przedmiot zamówienia Wykonawca zobowiązany jest do wyposażenia pracowników w jednolity ubiór roboczy oraz identyfikatory z imieniem i nazwiskiem pracownika oraz nazwą firm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5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wykonywać przedmiot umowy zapewniając należyty ład i porządek na terenie objętym umową,  z zachowaniem obowiązujących przepisów prawa, zasad bezpieczeństwa i higieny pracy (w szczególności odpowiednie oznakowanie śliskich powierzchni) , przepisów p.po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wca jest zobowiązany zapewnić koordynatora</w:t>
      </w:r>
      <w:r>
        <w:rPr>
          <w:rFonts w:cs="Tahoma" w:ascii="Tahoma" w:hAnsi="Tahoma"/>
        </w:rPr>
        <w:t xml:space="preserve"> realizacji zamówienia (umowy) do stałego kontaktu z Zamawiającym, w zakresie obejmującym przynajmniej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az w tygodniu osobisty kontakt koordynatora z upoważnionym pracownikiem Zamawiającego, </w:t>
      </w:r>
      <w:r>
        <w:rPr>
          <w:rFonts w:cs="Tahoma" w:ascii="Tahoma" w:hAnsi="Tahoma"/>
        </w:rPr>
        <w:t xml:space="preserve">w siedzibie Zamawiającego, w godzinach pracy Zamawiającego (przedział 08:00 – 15:00) w czwartek, w celu omówienia jakości świadczonych usług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zakończenie każdego miesiąca kalendarzowego </w:t>
      </w:r>
      <w:r>
        <w:rPr>
          <w:rFonts w:cs="Tahoma" w:ascii="Tahoma" w:hAnsi="Tahoma"/>
        </w:rPr>
        <w:t>w celu podpisania sporządzonego przez Zamawiającego protokołu z wykonania usługi, zawierającego w szczególności zestawienie zgłaszanych uchybień i nieprawidłowości w wykonywaniu umowy, informację o ich usunięciu/braku usunięcia, zalecenia na przyszłość, ustalenia dotyczące terminów wykonania prac okresowych, informacje o naliczonych karach umownych za dany okres rozliczeni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wszystkie dni tygodnia stały kontakt telefoniczny i za pośrednictwem poczty elektronicznej koordynatora z upoważnionym pracownikiem Zamawiającego, </w:t>
      </w:r>
      <w:r>
        <w:rPr>
          <w:rFonts w:cs="Tahoma" w:ascii="Tahoma" w:hAnsi="Tahoma"/>
        </w:rPr>
        <w:t xml:space="preserve">w celu zapewnienia bieżącej interwencji i kontaktu w sprawach związanych z realizacją przedmiotu zamówienia. </w:t>
      </w:r>
    </w:p>
    <w:p>
      <w:pPr>
        <w:pStyle w:val="Akapitzlist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rogą elektroniczną na wskazany przez Wykonawcę adres mailowy na bieżąco będzie zgłaszał nieprawidłowości w realizacji umowy. 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2340" w:hanging="2340"/>
        <w:rPr/>
      </w:pPr>
      <w:r>
        <w:rPr>
          <w:rFonts w:cs="Tahoma" w:ascii="Tahoma" w:hAnsi="Tahoma"/>
          <w:b/>
        </w:rPr>
        <w:t>Termin realizacji zamówienia: 01.01.2017 – 31.08.2017r.</w:t>
      </w:r>
    </w:p>
    <w:p>
      <w:pPr>
        <w:pStyle w:val="Akapitzlist"/>
        <w:ind w:left="19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 xml:space="preserve">Usługa sprzątania świadczona będzie w okresie od 1 stycznia do 30 czerwca codziennie od poniedziałku do piątku, z wyjątkiem świąt ustawowo wolnych od pracy oraz w soboty i niedziele, w przypadku jeśli będą się odbywały na obiektach zajęcia dydaktyczne. W miesiącach lipiec, sierpień usługa sprzątania świadczona będzie codziennie od poniedziałku do piątku z wyjątkiem świąt ustawowo wolnych od pracy. Sprzątanie winno odbywać się w godzinach nie kolidujących z pracą studentów oraz pracowników uczelni. Od poniedziałku do piątku pracownicy administracji Uczelni pracują w przedziale godzinowym od 07:00 do 16:00, pracownicy dydaktyczni od 07:00 do 21:00, zajęcia dydaktyczne odbywają się w przedziale godzinowym od 07:00 do 21:30. Biblioteka Główna Uczelni znajdująca się w obiekcie przy al. Armii Krajowej 36A pracuje w godzinach: pn. 08:00 do 15:00, wt. – pt. 08:00 – 20:00, sobota (2 razy w miesiącu) 08:00 – 15:30.  Zamawiający wymaga, aby od poniedziałku do piątku z wyłączeniem świąt ustawowo wolnych od pracy oraz w soboty i niedziele będące dniami prowadzenia zajęć dydaktycznych, w godzinach od 7:00 – 19:00 pracował serwis dzienny. Korytarze i hole w obiektach nie mogą być myte w czasie przebywania w nich użytkowników, za wyjątkiem sytuacji nieprzewidzianych, na skutek których mycie nawierzchni jest konieczne. </w:t>
      </w:r>
    </w:p>
    <w:p>
      <w:pPr>
        <w:pStyle w:val="Akapitzlist"/>
        <w:ind w:left="19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Przedmiot zamówienia został podzielony na cztery części – zadania:</w:t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przy al. Armii Krajowej 13/15 w Częstochowie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minimum piętnastu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nimum jedna osoba posiadająca aktualną książeczkę sanepidu,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erwis dzienny: trzy osoby w godz. 07:00 – 15:00, dwie osoby w godz. 15:00 - 19:00.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na obiekcie, w razie szczególnych potrzeb Zamawiającego (konferencje, uroczystości uczelniane itp.)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200"/>
        <w:jc w:val="both"/>
        <w:rPr/>
      </w:pPr>
      <w:r>
        <w:rPr>
          <w:rFonts w:eastAsia="Calibri" w:cs="Tahoma" w:ascii="Tahoma" w:hAnsi="Tahoma"/>
          <w:lang w:eastAsia="en-US"/>
        </w:rPr>
        <w:t xml:space="preserve">Przedmiot zamówienia obejmuje: </w:t>
      </w:r>
    </w:p>
    <w:p>
      <w:pPr>
        <w:pStyle w:val="Normal"/>
        <w:numPr>
          <w:ilvl w:val="1"/>
          <w:numId w:val="18"/>
        </w:numPr>
        <w:spacing w:lineRule="auto" w:line="360" w:before="0" w:after="200"/>
        <w:ind w:left="1134" w:hanging="360"/>
        <w:jc w:val="both"/>
        <w:rPr/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Codzienne sprzątanie (poniedziałek-piątek z wyłączeniem świąt ustawowo wolnych od pracy) </w:t>
      </w:r>
      <w:r>
        <w:rPr>
          <w:rFonts w:eastAsia="Calibri" w:cs="Tahoma" w:ascii="Tahoma" w:hAnsi="Tahoma"/>
          <w:u w:val="single"/>
          <w:lang w:eastAsia="en-US"/>
        </w:rPr>
        <w:t>obejmuje:</w:t>
      </w:r>
      <w:r>
        <w:rPr>
          <w:rFonts w:eastAsia="Calibri" w:cs="Tahoma" w:ascii="Tahoma" w:hAnsi="Tahoma"/>
          <w:lang w:eastAsia="en-US"/>
        </w:rPr>
        <w:t xml:space="preserve"> zamiatanie, </w:t>
      </w:r>
      <w:r>
        <w:rPr>
          <w:rFonts w:eastAsia="Calibri" w:cs="Tahoma" w:ascii="Tahoma" w:hAnsi="Tahoma"/>
        </w:rPr>
        <w:t>odkurzanie i mycie podłóg (mycie podłóg z płytek ceramicznych, lastrika, marmuru w korytarzach, holach przy użyciu maszyn czyszczących), mycie drzwi wejściowych do budynków bl. A i bl. B1, zamiatanie i mycie schodów przed wejściem do budynków bl. A i bl. B1,  mycie wnętrza i zewnętrza wind, schodów i balustrad  przy schodach i na korytarzach, czyszczenie elementów ze stali nierdzewnej, odkurzanie mebli tapicerowanych i wykładzin dywanowych, utrzymywanie w czystości wszystkich elementów wyposażenia pomieszczeń, usuwanie śmieci i wymiana worków w koszach oraz pojemnikach niszczarek (wyrzucanie także śmieci wskazanych przez pracowników zamawiającego), wycieranie mebli, aparatów telefonicznych, komputerów, stolików, krzeseł, parapetów,  kaloryferów, mycie tablic i gablot ogłoszeniowych, obrazów, antyram, utrzymywanie w czystości tablic szkolnych, gąbek i ścierek, usuwanie pajęczyn, ustawianie krzeseł i stołów w pomieszczeniach, holach, korytarzach, mycie urządzeń i kabin  sanitarnych, mycie ścian wykładanych glazurą, luster, uzupełnianie mydła i płynu dezynfekującego w dozownikach, uzupełnianie w pojemnikach papieru toaletowego i ręczników papierowych, podlewanie kwiatów, wietrzenie sprzątanych pomieszczeń i zamykanie okien.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utrzymania czystości w ogólnodostępnych pomieszczeniach i bieżącej interwencji w zakresie powstawania wszelkiego rodzaju zabrudzeń Wykonawca zobowiązany jest zapewnić </w:t>
      </w:r>
      <w:r>
        <w:rPr>
          <w:rFonts w:cs="Tahoma" w:ascii="Tahoma" w:hAnsi="Tahoma"/>
          <w:b/>
          <w:u w:val="single"/>
        </w:rPr>
        <w:t xml:space="preserve">przynajmniej trzyosobowy serwis dzienny </w:t>
      </w:r>
      <w:r>
        <w:rPr>
          <w:rFonts w:cs="Tahoma" w:ascii="Tahoma" w:hAnsi="Tahoma"/>
        </w:rPr>
        <w:t>wykonywany codziennie od poniedziałku do piątku  z wyjątkiem świąt ustawowo wolnych od pracy oraz w soboty i niedziele – będące dniami prowadzenia zajęć dydaktycznych, w godzinach 7:00 – 19:00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lang w:eastAsia="en-US"/>
        </w:rPr>
        <w:t xml:space="preserve">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- Sprzątanie pomieszczeń 2007 serwer, 230  winno odbywać się w godzinach 7.30 – 15.30 w obecności pracowników AJD zajmujących te pomieszczenia.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- Utrzymanie czystości we wszystkich toaletach w budynku wraz ze stałym dostarczaniem środków higieniczno-czystościowych takich jak: papier toaletowy, ręczniki papierowe, mydło w płynie oraz płyn do dezynfekcji rąk (we wskazanych przez zamawiającego laboratoriach); po zakończeniu każdej przerwy w zajęciach sprawdzenie czystości wszystkich toalet; usuwanie powstałych bieżących nieczystości w obiekcie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eastAsia="Calibri" w:cs="Tahoma" w:ascii="Tahoma" w:hAnsi="Tahoma"/>
          <w:lang w:eastAsia="en-US"/>
        </w:rPr>
        <w:t>- Usuwanie nieczystości ze schodów przed budynkami bl. A i bl. B1 ,tarasu i patio  tj. papiery, butelki, niedopałki papierosów itp. W okresie zimowym do osoby dyżurującej należeć będzie usuwanie śniegu i odladzanie na powierzchni: schody, podesty przed wejściem do budynków (bl. A i bl. B1)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- w soboty i niedziele, będące dniami prowadzenia zajęć dydaktycznych - sprzątanie także pomieszczeń biurowych i dydaktycznych, z których korzystali pracownicy i studenci w czasie zjazdów. W przypadku opuszczenia w te dni pomieszczeń przez pracowników po godz. 19, do ich sprzątnięcia Wykonawca zobligowany jest w ramach serwisu dziennego w dniu następnym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nieznaczne modyfikacje zakresu sprzątania w trakcie serwisu dziennego wynikające z bieżących potrzeb użytkowników pomieszczeń.</w:t>
      </w:r>
    </w:p>
    <w:p>
      <w:pPr>
        <w:pStyle w:val="Normal"/>
        <w:numPr>
          <w:ilvl w:val="1"/>
          <w:numId w:val="18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, według potrzeb zapewniając utrzymanie czystości: 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ycie szklanego wiatrołapu przy wejściu do budynku bl. B1 oraz ścianek i drzwi szklanych wewnętrznych – minimum raz w tygodniu lub wg potrzeb; 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drzwi wewnętrznych  i zewnętrznych (dwustronne) oraz futryn w budynku – minimum dwa razy w miesiącu; 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podjazdu dla niepełnosprawnych przy wejściu do budynku bl. B1 nie rzadziej niż raz w miesiącu lub wg potrzeb;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wanie i pastowanie wszystkich podłóg preparatami nabłyszczającymi antypoślizgowymi – minimum raz na dwa miesiące lub wg potrzeb;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tanie i mycie glazury na tarasie bl. B1 – wg potrzeb;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zamiatanie patio – wg potrzeb;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– nie rzadziej niż raz w tygodniu lub wg potrzeb;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nie wykładzin dywanowych –  minimum dwa razy w okresie realizacji zamówienia; 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pranie tapicerki meblowej – przynajmniej raz w okresie realizacji zamówienia lub wg potrzeb; </w:t>
      </w:r>
    </w:p>
    <w:p>
      <w:pPr>
        <w:pStyle w:val="Normal"/>
        <w:numPr>
          <w:ilvl w:val="2"/>
          <w:numId w:val="19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dkurzanie i mycie zmywalnych powierzchni ścian (glazura, płyta, tworzywa sztuczne ,itp); zmywanie śladów po butach itp. ze ścian pomalowanych farbą – dwa razy w roku lub wg potrzeb;</w:t>
      </w:r>
    </w:p>
    <w:p>
      <w:pPr>
        <w:pStyle w:val="Normal"/>
        <w:numPr>
          <w:ilvl w:val="2"/>
          <w:numId w:val="19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  <w:lang w:eastAsia="en-US"/>
        </w:rPr>
        <w:t xml:space="preserve">rozmrażanie i mycie lodówek- przynajmniej dwa razy w okresie realizacji zamówienia lub wg potrzeb; </w:t>
      </w:r>
    </w:p>
    <w:p>
      <w:pPr>
        <w:pStyle w:val="Normal"/>
        <w:numPr>
          <w:ilvl w:val="2"/>
          <w:numId w:val="19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sprzątanie pomieszczeń piwnicznych- wg potrzeb;</w:t>
      </w:r>
    </w:p>
    <w:p>
      <w:pPr>
        <w:pStyle w:val="Normal"/>
        <w:numPr>
          <w:ilvl w:val="2"/>
          <w:numId w:val="19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19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  <w:lang w:eastAsia="en-US"/>
        </w:rPr>
        <w:t xml:space="preserve">wynoszenie, wnoszenie i ustawianie wyposażenia pomieszczeń oraz wykonywanie innych czynności niezbędnych do wykonywania prac porządkowych objętych umową, w tym także </w:t>
      </w:r>
      <w:r>
        <w:rPr>
          <w:rFonts w:cs="Tahoma" w:ascii="Tahoma" w:hAnsi="Tahoma"/>
        </w:rPr>
        <w:t xml:space="preserve">sciąganie brudnych zasłon ,firan, zaluzji  pionowych  w pomieszczeniach oraz  ponowne  zawieszenie czystych firan zasłon, zaluzji pionowych </w:t>
      </w:r>
      <w:r>
        <w:rPr>
          <w:rFonts w:eastAsia="Calibri" w:cs="Tahoma" w:ascii="Tahoma" w:hAnsi="Tahoma"/>
          <w:lang w:eastAsia="en-US"/>
        </w:rPr>
        <w:t>(np. pastowanie podłóg, pranie wykładzin);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stojaków na rowery przed wejściem do budynków bl. A i B1 – minimum raz w miesiącu;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bieranie i rozbieranie choinek jeden raz w okresie realizacji zamówienia;  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przygotowanie flag, tóg, sukna itp. do uroczystości uczelnianych – wg potrzeb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nie zasłon i firan oraz żaluzji pionowych –dwa razy w roku lub wg potrzeb;     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obustronne mycie okien, ram okiennych i parapetów zewnętrznych przez osoby posiadające uprawnienia wysokościowe - o łącznej powierzchni 320 m2 (liczone 2 strony okien) - sala gimnastyczna, aula, klatka schodowa - dwukrotne mycie w okresie realizacji zamówienia, 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kien, ram okiennych i parapetów zewnętrznych – przynajmniej dwa razy w okresie realizacji zamówienia lub wg potrzeb,</w:t>
      </w:r>
    </w:p>
    <w:p>
      <w:pPr>
        <w:pStyle w:val="Normal"/>
        <w:numPr>
          <w:ilvl w:val="2"/>
          <w:numId w:val="18"/>
        </w:numPr>
        <w:spacing w:lineRule="auto" w:line="360"/>
        <w:ind w:left="709" w:hanging="142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ycie grawitacyjnych kratek wentylacyjnych raz w okresie realizacji zamówienia lub wg potrzeb,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 w dniach wykonywania umowy, w godzinach, miejscach i trybie uzgodnionym pomiędzy przedstawicielami stron. Terminy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spacing w:lineRule="auto" w:line="360"/>
        <w:ind w:left="1702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ego, dwuwarstwowy, rozpuszczalny w wodzie kolor biały (duże rolki 190mm)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ęczniki papierowe (w listkach ZZ)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emulsja do częstego chirurgicznego i higienicznego mycia rąk i ciała, mikrobiologicznie czysta przez cały okres użytkowania, nie zawierająca konserwantów, substancji bakteriostatycznych i barwników (kierunek Kosmetologia i Dietetyka)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płyn do dezynfekcji rąk np. preparat AHD 1000 Sterisol lub inny o równoważnych parametrach tj. </w:t>
      </w:r>
      <w:r>
        <w:rPr>
          <w:rFonts w:cs="Tahoma" w:ascii="Tahoma" w:hAnsi="Tahoma"/>
        </w:rPr>
        <w:t xml:space="preserve">alkoholowy płyn przeznaczony do dezynfekcji rąk i skóry oraz małych powierzchni wyrobów medycznych (uwaga: wykonawca ustali czy powierzchnie przeznaczone do zmywania płynem są odporne na alkohol), posiadający szerokie spektrum biobójcze wobec bakterii, prątków, grzybów i wirusów, wykazującego natychmiastowe i przedłużone działanie dezynfekujące, dobrze tolerowanego przy częstym stosowaniu, nie pozostawiającego uczucia lepkich dłoni, dobrze odtłuszczającego skórę </w:t>
      </w:r>
      <w:r>
        <w:rPr>
          <w:rFonts w:eastAsia="Calibri" w:cs="Tahoma" w:ascii="Tahoma" w:hAnsi="Tahoma"/>
        </w:rPr>
        <w:t>(kierunek Kosmetologia i Dietetyk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100" w:after="10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Ok. 20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podłogi z płytek ceramicznych konieczność mycia preparatem Surfanios Lemon Fresh MD lub innym o równoważnych parametrach tj. </w:t>
      </w:r>
      <w:r>
        <w:rPr>
          <w:rFonts w:cs="Tahoma" w:ascii="Tahoma" w:hAnsi="Tahoma"/>
        </w:rPr>
        <w:t>preparat do dezynfekcji i mycia powierzchni,  wyrobów medycznych i wyposażenia, o spektrum biobójczym: bakteriobójczy, prątkobójczy, grzybobójczy, wirusobójczy, aktywny również wobec Legionella pneumophila, MRSA i VRE, przeznaczony do mycia i dezynfekcji powierzchni mających kontakt z żywnością, może być używany w obecności pacjenta, po wyschnięciu nie pozostawiający smug i osadów</w:t>
      </w:r>
      <w:r>
        <w:rPr>
          <w:rFonts w:eastAsia="Calibri" w:cs="Tahoma" w:ascii="Tahoma" w:hAnsi="Tahoma"/>
        </w:rPr>
        <w:t xml:space="preserve"> (kierunek Kosmetologia i Dietetyk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100" w:after="100"/>
        <w:ind w:left="709" w:hanging="142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Ok. 8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blatów i parapetów – konieczność mycia preparatem AERODESIN 2000 lub innym o równoważnych parametrach tj. </w:t>
      </w:r>
      <w:r>
        <w:rPr>
          <w:rFonts w:cs="Tahoma" w:ascii="Tahoma" w:hAnsi="Tahoma"/>
        </w:rPr>
        <w:t xml:space="preserve">preparat do szybkiej dezynfekcji wyrobów medycznych oraz małych i trudno dostępnych powierzchni wyposażenia odpornego na działanie alkoholi, szerokim spektrum biobójczym: bakteriobójczy, prątkobójczy, grzybobójczy, wirusobójczy, działanie przy bardzo krótkim 1 minutowym czasie kontaktu, przeznaczony do dezynfekcji powierzchni kontaktujących się z żywnością, po aplikacji nie tworzący tłustego nalotu, po zastosowaniu szybkoschnący nie pozostawiając żadnych śladów </w:t>
      </w:r>
      <w:r>
        <w:rPr>
          <w:rFonts w:eastAsia="Calibri" w:cs="Tahoma" w:ascii="Tahoma" w:hAnsi="Tahoma"/>
        </w:rPr>
        <w:t>(kierunek Kosmetologia i Dietetyka).</w:t>
      </w:r>
    </w:p>
    <w:p>
      <w:pPr>
        <w:pStyle w:val="Normal"/>
        <w:spacing w:lineRule="auto" w:line="360" w:before="100" w:after="100"/>
        <w:ind w:left="567" w:hanging="0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powierzchnia pozioma sprzątania budynku wynosi 13583,0 m2, na którą składają się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owierzchnia biurowa – 2571,30 m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owierzchnia komunikacyjna- 4137,00 m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/>
      </w:pPr>
      <w:r>
        <w:rPr>
          <w:rFonts w:cs="Tahoma" w:ascii="Tahoma" w:hAnsi="Tahoma"/>
        </w:rPr>
        <w:t>powierzchnia sanitarna- 398,00 m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19,50 m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4298,00 m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owierzchnia biblioteki – 346,30m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owierzchnia laboratoriów fizycznych i chemicznych – 1364,40 m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/>
      </w:pPr>
      <w:r>
        <w:rPr>
          <w:rFonts w:cs="Tahoma" w:ascii="Tahoma" w:hAnsi="Tahoma"/>
        </w:rPr>
        <w:t>powierzchnia planetarium z zapleczem – 69,50m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owierzchnia sali gimnastycznej – 279,00m2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* rodzaje i ilości powierzchni poziom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2965,30 m2 -stanowią płytki ceramiczn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2500,90 m2 - stanowi lastrik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5997,10 m2 - stanowi wykładzina PCV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1491,20m2 – stanowi wykładzina dywanow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/>
      </w:pPr>
      <w:r>
        <w:rPr>
          <w:rFonts w:cs="Tahoma" w:ascii="Tahoma" w:hAnsi="Tahoma"/>
        </w:rPr>
        <w:t>366,50m2 – stanowi parkie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262,00m2 – stanowi marmur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Dodatkowo 380,00m2 –płytki ceramiczne wyłożone na stołach laboratoryjnych.</w:t>
      </w:r>
    </w:p>
    <w:p>
      <w:pPr>
        <w:pStyle w:val="Normal"/>
        <w:spacing w:lineRule="auto" w:line="360"/>
        <w:ind w:left="360" w:firstLine="20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powierzchnia pionowa sprzątania budynku wynosi 9861 m2, na którą składają się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*  rodzaje i ilości powierzchni pionowy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-    2025,00 m2 - płytki ceramiczn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5004,00 m2 - okna  - liczone 2 stro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20m2 – liczone 2 strony  - mycie przez osoby posiadające uprawnienia wysokościowe (sala gimnastyczna, aula, klatka schodowa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18,00 m2 - drzwi – liczone 2 stro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274,00 m2 –fira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620,00 m2 – żaluzje pionow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punktów sanitarn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Kabiny WC wraz z muszlami sedesowymi – 70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Umywalki – 16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Pisuary z przegrodami – 31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 xml:space="preserve">Zlewozmywaki – 77 sz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Zlewy w laboratoriach – 55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Kabiny natryskowe – 8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Lodówki – 5 szt.</w:t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obiektu Akademickiego Centrum Sportowego przy ul. Zbierskiego 6 w Częstochowi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pięciu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Tahoma" w:ascii="Tahoma" w:hAnsi="Tahoma"/>
        </w:rPr>
        <w:t>- minimum dwie osoby na serwisie dziennym: w godzinach 07:00 – 19:00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na obiekcie w razie szczególnych potrzeb Zamawiającego (konferencje, uroczystości uczelniane itp.)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rzedmiot zamówienia obejmuje:</w:t>
      </w:r>
    </w:p>
    <w:p>
      <w:pPr>
        <w:pStyle w:val="Normal"/>
        <w:numPr>
          <w:ilvl w:val="1"/>
          <w:numId w:val="10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</w:t>
      </w:r>
      <w:r>
        <w:rPr>
          <w:rFonts w:eastAsia="Calibri" w:cs="Tahoma" w:ascii="Tahoma" w:hAnsi="Tahoma"/>
          <w:b/>
        </w:rPr>
        <w:t>:</w:t>
      </w:r>
    </w:p>
    <w:p>
      <w:pPr>
        <w:pStyle w:val="Zwykytekst"/>
        <w:spacing w:lineRule="auto" w:line="36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Codzienne sprzątanie (poniedziałek-piątek z wyłączeniem świąt ustawowo wolnych od pracy) </w:t>
      </w:r>
      <w:r>
        <w:rPr>
          <w:rFonts w:cs="Tahoma" w:ascii="Tahoma" w:hAnsi="Tahoma"/>
          <w:sz w:val="20"/>
          <w:szCs w:val="20"/>
          <w:u w:val="single"/>
        </w:rPr>
        <w:t>obejmuje</w:t>
      </w:r>
      <w:r>
        <w:rPr>
          <w:rFonts w:cs="Tahoma" w:ascii="Tahoma" w:hAnsi="Tahoma"/>
          <w:sz w:val="20"/>
          <w:szCs w:val="20"/>
        </w:rPr>
        <w:t>: odkurzanie i mycie podłóg i wykładzin sportowych ( przy użyciu maszyn czyszczących), mycie wszystkich drzwi wejściowych i ewakuacyjnych, mycie podestu przed wejściem do części C obiektu , mycie pomieszczenia sauny, mycie windy, mycie schodów i balustrad przy schodach, czyszczenie i odkurzanie mebli tapicerowanych i wykładzin dywanowych, utrzymywanie w czystości wszystkich elementów wyposażenia pomieszczeń, usuwanie śmieci i wymiana worków w koszach oraz pojemnikach niszczarek (wyrzucanie także śmieci wskazanych przez pracowników zamawiającego), wycieranie mebli, aparatów telefonicznych, komputerów, stolików, krzeseł, siedzisk dla widzów, parapetów,  kaloryferów, mycie tablic i gablot ogłoszeniowych, obrazów, antyram, usuwanie pajęczyn, mycie urządzeń i kabin  sanitarnych, mycie ścian wykładanych glazurą, mycie luster, uzupełnianie mydła i płynu dezynfekującego w dozownikach, uzupełnianie i zawieszanie w pojemnikach papieru toaletowego i ręczników papierowych. Podlewanie kwiatów, wietrzenie sprzątanych pomieszczeń i zamykanie okien. sprzątanie pokoi hotelowych, zmiana pościeli i ręczników, mycie mebli, naczyń i sprzętu w aneksie kuchennym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wykładzinę sportową w obiekcie Akademickiego Centrum Sportowego należy czyścić</w:t>
      </w:r>
    </w:p>
    <w:p>
      <w:pPr>
        <w:pStyle w:val="Normal"/>
        <w:spacing w:lineRule="auto" w:line="360" w:before="0" w:after="120"/>
        <w:ind w:left="567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yłącznie środkami przeznaczonymi do takiego rodzaju wykładziny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eastAsia="Calibri" w:cs="Tahoma"/>
          <w:strike/>
        </w:rPr>
      </w:pPr>
      <w:r>
        <w:rPr>
          <w:rFonts w:eastAsia="Calibri" w:cs="Tahoma" w:ascii="Tahoma" w:hAnsi="Tahoma"/>
        </w:rPr>
        <w:t xml:space="preserve">W celu utrzymania ogólnej czystości i bieżącej interwencji w zakresie powstawania wszelkiego rodzaju zabrudzeń Wykonawca zobowiązany jest zapewnić </w:t>
      </w:r>
      <w:r>
        <w:rPr>
          <w:rFonts w:eastAsia="Calibri" w:cs="Tahoma" w:ascii="Tahoma" w:hAnsi="Tahoma"/>
          <w:b/>
          <w:u w:val="single"/>
        </w:rPr>
        <w:t>przynajmniej trzyosobowy serwis dzienny dni w tygodniu</w:t>
      </w:r>
      <w:r>
        <w:rPr>
          <w:rFonts w:eastAsia="Calibri" w:cs="Tahoma" w:ascii="Tahoma" w:hAnsi="Tahoma"/>
        </w:rPr>
        <w:t xml:space="preserve"> wykonywany codziennie od poniedziałku do piątku z wyjątkiem świąt ustawowo wolnych od pracy oraz w soboty i niedziele – </w:t>
      </w:r>
      <w:r>
        <w:rPr>
          <w:rFonts w:cs="Tahoma" w:ascii="Tahoma" w:hAnsi="Tahoma"/>
        </w:rPr>
        <w:t>będące dniami prowadzenia zajęć dydaktycznych</w:t>
      </w:r>
      <w:r>
        <w:rPr>
          <w:rFonts w:eastAsia="Calibri" w:cs="Tahoma" w:ascii="Tahoma" w:hAnsi="Tahoma"/>
        </w:rPr>
        <w:t xml:space="preserve">, w godzinach 7:00-19:00. </w:t>
      </w:r>
    </w:p>
    <w:p>
      <w:pPr>
        <w:pStyle w:val="Normal"/>
        <w:spacing w:lineRule="auto" w:line="360" w:before="0" w:after="120"/>
        <w:ind w:left="993" w:hanging="284"/>
        <w:jc w:val="both"/>
        <w:rPr/>
      </w:pPr>
      <w:r>
        <w:rPr>
          <w:rFonts w:eastAsia="Calibri" w:cs="Tahoma" w:ascii="Tahoma" w:hAnsi="Tahoma"/>
          <w:u w:val="single"/>
          <w:lang w:eastAsia="en-US"/>
        </w:rPr>
        <w:t>Zakres obowiązków serwisu dziennego:</w:t>
      </w:r>
      <w:r>
        <w:rPr>
          <w:rFonts w:eastAsia="Calibri" w:cs="Tahoma" w:ascii="Tahoma" w:hAnsi="Tahoma"/>
          <w:lang w:eastAsia="en-US"/>
        </w:rPr>
        <w:t xml:space="preserve"> 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eastAsia="Calibri" w:cs="Tahoma" w:ascii="Tahoma" w:hAnsi="Tahoma"/>
          <w:lang w:eastAsia="en-US"/>
        </w:rPr>
        <w:t>- Utrzymanie czystości we wszystkich toaletach i szatniach w budynku wraz ze stałym dostarczaniem środków higieniczno-czystościowych (takich jak: papier toaletowy, ręczniki papierowe, mydło w płynie i płynu dezynfekującego do uzupełnienia w dozownikach); po zakończeniu każdej przerwy w zajęciach sprawdzenie czystości wszystkich toalet i szatni; usuwanie powstałych bieżących nieczystości w obiektach (rozlania, naniesienia i zalania związane z niekorzystną pogodą, tj. deszczem, śniegiem itp., usuwanie śniegu z wejścia do budynku); sprzątanie pokoi hotelowych opuszczanych przez gości wraz z wymianą pościeli i ręczników, usuwanie bieżących nieczystości z innych pomieszczeń zgłoszonych przez ich użytkowników lub administratora obiektu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Usuwanie nieczystości z terenu przed budynkiem, tj. papiery, butelki, niedopałki papierosów itp. (soboty i niedziele). W okresie zimowym do osoby dyżurującej należeć będzie usuwanie śniegu i odladzanie  powierzchni: przed wejściem do budynku i z chodnika wzdłuż budynku (soboty i niedziele)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- w soboty i niedziele, będące dniami prowadzenia zajęć dydaktycznych - sprzątanie także pomieszczeń biurowych i dydaktycznych, z których korzystali pracownicy i studenci w czasie zjazdów. W przypadku opuszczenia w te dni pomieszczeń przez pracowników po godz. 19, do ich sprzątnięcia Wykonawca zobligowany jest w ramach serwisu dziennego w dniu następnym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nieznaczne modyfikacje zakresu sprzątania w trakcie serwisu dziennego wynikające z bieżących potrzeb użytkowników pomieszczeń.</w:t>
      </w:r>
    </w:p>
    <w:p>
      <w:pPr>
        <w:pStyle w:val="Normal"/>
        <w:numPr>
          <w:ilvl w:val="1"/>
          <w:numId w:val="10"/>
        </w:numPr>
        <w:spacing w:lineRule="auto" w:line="360" w:before="0" w:after="200"/>
        <w:ind w:left="1134" w:hanging="425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, według potrzeb zapewniając utrzymanie czystości: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drzwi wewnętrznych i zewnętrznych oraz futryn – nie rzadziej niż dwa razy w miesiącu;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– nie rzadziej niż raz w tygodniu lub wg potrzeb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szorowanie i pastowanie podłóg z PCV preparatami nabłyszczającymi antypoślizgowymi – minimum raz na dwa miesiące lub wg potrzeb.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zyszczenie wieszaków ze stali nierdzewnej w szatni – nie rzadziej niż dwa razy w miesiącu;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dkurzanie i mycie zmywalnych powierzchni ścian (glazura, płyta, tworzywa sztuczne, itp); zmywanie śladów po butach itp. ze ścian pomalowanych farbą – dwa razy w roku lub wg potrzeb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rozmrażanie i mycie lodówek - przynajmniej dwa razy w okresie realizacji zamówienia lub wg potrzeb;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9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grawitacyjnych kratek wentylacyjnych raz w okresie realizacji zamówienia lub wg potrzeb,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ynoszenie, wnoszenie i ustawianie wyposażenia pomieszczeń w ramach wykonywania prac porządkowych objętych umową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gablot z pucharami nie rzadziej niż raz w miesiącu;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mat ćwiczeniowych i stepów sportowych – minimum raz w miesiącu;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podestów i ławek w saunie – przynajmniej raz w miesiącu lub wg potrzeb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wykładziny dywanowej dwukrotnie w trakcie trwania umowy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rolet pionowych – nie rzadziej niż dwa razy w okresie realizacji zamówienia lub wg potrzeb;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organizacji dużych imprez uczelnianych obsługa szatni   - nie częściej niż  4 razy w okresie realizacji zamówienia;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obustronne mycie okien, ram okiennych i parapetów zewnętrznych przez firmę posiadającą uprawnienia wysokościowe, okna o powierzchni 960 m</w:t>
      </w:r>
      <w:r>
        <w:rPr>
          <w:rFonts w:cs="Tahoma" w:ascii="Tahoma" w:hAnsi="Tahoma"/>
          <w:vertAlign w:val="superscript"/>
        </w:rPr>
        <w:t xml:space="preserve">2   </w:t>
      </w:r>
      <w:r>
        <w:rPr>
          <w:rFonts w:cs="Tahoma" w:ascii="Tahoma" w:hAnsi="Tahoma"/>
        </w:rPr>
        <w:t>(liczone 2 strony) - dwukrotnie w trakcie realizacji zamówienia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twieralnych okien w obiekcie, ram okiennych i parapetów zewnętrznych – nie rzadziej niż dwa razy w trakcie trwania umowy lub wg potrzeb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aszków zewnętrznych nad drzwiami- dwukrotnie w trakcie realizacji zamówienia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ranie i rozbieranie choinki – raz w okresie realizacji zamówienia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ynoszenie, wnoszenie i ustawianie wyposażenia pomieszczeń w ramach wykonywania prac porządkowych objętych umową;</w:t>
      </w:r>
    </w:p>
    <w:p>
      <w:pPr>
        <w:pStyle w:val="Normal"/>
        <w:numPr>
          <w:ilvl w:val="2"/>
          <w:numId w:val="10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rzygotowanie flag, tóg, sukna itp. do uroczystości uczelnianych – wg potrzeb,</w:t>
      </w:r>
    </w:p>
    <w:p>
      <w:pPr>
        <w:pStyle w:val="Normal"/>
        <w:numPr>
          <w:ilvl w:val="2"/>
          <w:numId w:val="10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mycie wlotów i wylotów wentylacji mechanicznej umiejscowionej w sufitach wszystkich pomieszczeń raz w okresie realizacji zamówienia lub wg potrzeb,</w:t>
      </w:r>
    </w:p>
    <w:p>
      <w:pPr>
        <w:pStyle w:val="Normal"/>
        <w:numPr>
          <w:ilvl w:val="2"/>
          <w:numId w:val="10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 xml:space="preserve">przygotowanie brudnej pościeli, ręczników, ściereczek kuchennych do prania, pakowanie do worków i przeniesienie do samochodu firmy świadczącej usługi pralnicze i odwrotny transport czystej pościeli do magazynu oraz rozkładanie jej na półkach wg potrzeb minimum dwa razy w miesiącu. 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udostępni Wykonawcy obiekt, w celu wykonania powyższych prac w dniach wykonywania umowy, w godzinach, miejscach i trybie uzgodnionym pomiędzy przedstawicielami stron. Terminy wykonania poszczególnych prac wchodzących w zakres sprzątania okresowego  będzie  wyznaczał administrator obiektu, według zaistniałych potrzeb, informując wykonawcę z minimum 2 tygodniowym wyprzedzeniem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>papier toaletowy, miękki, dwuwarstwowy, rozpuszczalny w wodzie (małe rolki)  kolor biały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>ręczniki papierowe (w listkach ZZ) oraz ręczniki papierowe w rolkach;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 xml:space="preserve">mydło w płynie, 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emulsja do częstego chirurgicznego i higienicznego mycia rąk i ciała, mikrobiologicznie czysta przez cały okres użytkowania, nie zawierająca konserwantów, substancji bakteriostatycznych i barwników (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płyn do dezynfekcji rąk – np. preparatu AHD 1000 Sterisol lub inny o równoważnych parametrach tj. </w:t>
      </w:r>
      <w:r>
        <w:rPr>
          <w:rFonts w:cs="Tahoma" w:ascii="Tahoma" w:hAnsi="Tahoma"/>
        </w:rPr>
        <w:t>alkoholowy płyn przeznaczony do dezynfekcji rąk i skóry oraz małych powierzchni wyrobów medycznych (uwaga: wykonawca ustali czy powierzchnie przeznaczone do zmywania płynem są odporne na alkohol), posiadający szerokie spektrum biobójcze wobec bakterii, prątków, grzybów i wirusów, wykazującego natychmiastowe i przedłużone działanie dezynfekujące, dobrze tolerowanego przy częstym stosowaniu, nie pozostawiającego uczucia lepkich dłoni, dobrze odtłuszczającego skórę</w:t>
      </w:r>
      <w:r>
        <w:rPr>
          <w:rFonts w:eastAsia="Calibri" w:cs="Tahoma" w:ascii="Tahoma" w:hAnsi="Tahoma"/>
        </w:rPr>
        <w:t xml:space="preserve"> (kierunek</w:t>
      </w:r>
      <w:r>
        <w:rPr>
          <w:rFonts w:eastAsia="Calibri" w:cs="Tahoma" w:ascii="Tahoma" w:hAnsi="Tahoma"/>
          <w:i/>
        </w:rPr>
        <w:t xml:space="preserve"> 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 xml:space="preserve">Ok. 6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podłogi z płytek ceramicznych konieczność mycia preparatem Surfanios Lemon Fresh MD lub innym o równoważnych parametrach tj. </w:t>
      </w:r>
      <w:r>
        <w:rPr>
          <w:rFonts w:cs="Tahoma" w:ascii="Tahoma" w:hAnsi="Tahoma"/>
        </w:rPr>
        <w:t>preparat do dezynfekcji i mycia powierzchni,  wyrobów medycznych i wyposażenia, o spektrum biobójczym: bakteriobójczy, prątkobójczy, grzybobójczy, wirusobójczy, aktywny również wobec Legionella pneumophila, MRSA i VRE, przeznaczony do mycia i dezynfekcji powierzchni mających kontakt z żywnością, może być używany w obecności pacjenta, po wyschnięciu nie pozostawiający smug i osadów</w:t>
      </w:r>
      <w:r>
        <w:rPr>
          <w:rFonts w:eastAsia="Calibri" w:cs="Tahoma" w:ascii="Tahoma" w:hAnsi="Tahoma"/>
        </w:rPr>
        <w:t xml:space="preserve"> (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Ok. 20 m 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 xml:space="preserve"> blatów i parapetów – konieczność mycia preparatem AERODESIN 2000 lub innym o równoważnych parametrach tj. </w:t>
      </w:r>
      <w:r>
        <w:rPr>
          <w:rFonts w:cs="Tahoma" w:ascii="Tahoma" w:hAnsi="Tahoma"/>
        </w:rPr>
        <w:t>preparat do szybkiej dezynfekcji wyrobów medycznych oraz małych i trudno dostępnych powierzchni wyposażenia odpornego na działanie alkoholi, szerokim spektrum biobójczym: bakteriobójczy, prątkobójczy, grzybobójczy, wirusobójczy, działanie przy bardzo krótkim 1 minutowym czasie kontaktu, przeznaczony do dezynfekcji powierzchni kontaktujących się z żywnością, po aplikacji nie tworzący tłustego nalotu, po zastosowaniu szybkoschnący nie pozostawiając żadnych śladów</w:t>
      </w:r>
      <w:r>
        <w:rPr>
          <w:rFonts w:eastAsia="Calibri" w:cs="Tahoma" w:ascii="Tahoma" w:hAnsi="Tahoma"/>
        </w:rPr>
        <w:t xml:space="preserve"> (kierunek </w:t>
      </w:r>
      <w:r>
        <w:rPr>
          <w:rFonts w:eastAsia="Calibri" w:cs="Tahoma" w:ascii="Tahoma" w:hAnsi="Tahoma"/>
          <w:i/>
        </w:rPr>
        <w:t>Pielęgniarstwo</w:t>
      </w:r>
      <w:r>
        <w:rPr>
          <w:rFonts w:eastAsia="Calibri" w:cs="Tahoma" w:ascii="Tahoma" w:hAnsi="Tahoma"/>
        </w:rPr>
        <w:t>)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Calibri" w:cs="Tahoma" w:ascii="Tahoma" w:hAnsi="Tahoma"/>
          <w:b/>
        </w:rPr>
        <w:t>Łączna powierzchnia pozioma sprzątania budynku wynosi 3 950,09 m</w:t>
      </w:r>
      <w:r>
        <w:rPr>
          <w:rFonts w:eastAsia="Calibri" w:cs="Tahoma" w:ascii="Tahoma" w:hAnsi="Tahoma"/>
          <w:b/>
          <w:vertAlign w:val="superscript"/>
        </w:rPr>
        <w:t>2</w:t>
      </w:r>
      <w:r>
        <w:rPr>
          <w:rFonts w:eastAsia="Calibri" w:cs="Tahoma" w:ascii="Tahoma" w:hAnsi="Tahoma"/>
          <w:b/>
        </w:rPr>
        <w:t>, na którą składają się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owierzchnia biurowa – 366,28 m</w:t>
      </w:r>
      <w:r>
        <w:rPr>
          <w:rFonts w:eastAsia="Calibri"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731,17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wraz z zespołami szatniowymi – 449,59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chnia sal sportowych, ćwiczeniowych  i wykładowych – 2 300,22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magazynowa i gospodarcza – 102,83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.615,74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łytki ceramiczne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17,68 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 wykładzina typu PCV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59,4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dywanowa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1.857,1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sportowa TERAFLEX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300,17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anele podłogowe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153"/>
        <w:jc w:val="both"/>
        <w:rPr/>
      </w:pPr>
      <w:r>
        <w:rPr>
          <w:rFonts w:eastAsia="Calibri" w:cs="Tahoma" w:ascii="Tahoma" w:hAnsi="Tahoma"/>
        </w:rPr>
        <w:t>Łączna powierzchnia pionowa sprzątania budynku wynosi 2545,08 m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>, na którą składają się: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drzwi 168 sztuk o łącznej powierzchni 753,08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liczone 2 strony, w tym: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szklone podwójnie   - 8 sztuk o pow. 60,9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szklone pojedynczo  13 szt. o pow. 91,5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ełne stalowe   18 sztuk o pow. 76,4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łycinowe  127 sztuk o pow. 516,9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do sauny  1 sztuka o pow. 5,0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ewnętrzne stalowe  1 sztuka o pow. 2,2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1.415,2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/>
      </w:pPr>
      <w:r>
        <w:rPr>
          <w:rFonts w:cs="Tahoma" w:ascii="Tahoma" w:hAnsi="Tahoma"/>
        </w:rPr>
        <w:t>okna otwieralne – powierzchnia  194,76 m</w:t>
      </w:r>
      <w:r>
        <w:rPr>
          <w:rFonts w:cs="Tahoma" w:ascii="Tahoma" w:hAnsi="Tahoma"/>
          <w:vertAlign w:val="superscript"/>
        </w:rPr>
        <w:t xml:space="preserve">2 – </w:t>
      </w:r>
      <w:r>
        <w:rPr>
          <w:rFonts w:cs="Tahoma" w:ascii="Tahoma" w:hAnsi="Tahoma"/>
        </w:rPr>
        <w:t>liczone 2 strony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lety pionowe – 12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5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09" w:hanging="1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ość punktów sanitarnych: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biny WC wraz z  muszlami sedesowymi – 45 sztuk                     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77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7 sztuk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zlewozmywaki – 3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z natryskami – 42 sztuki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15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lodówki – 2 szt.</w:t>
      </w:r>
      <w:r>
        <w:rPr>
          <w:rFonts w:cs="Tahoma" w:ascii="Tahoma" w:hAnsi="Tahoma"/>
          <w:b/>
          <w:u w:val="single"/>
        </w:rPr>
        <w:t xml:space="preserve">           </w:t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3:</w:t>
      </w:r>
    </w:p>
    <w:p>
      <w:pPr>
        <w:pStyle w:val="Normal"/>
        <w:tabs>
          <w:tab w:val="clear" w:pos="708"/>
          <w:tab w:val="left" w:pos="1418" w:leader="none"/>
        </w:tabs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 xml:space="preserve">Sprzątanie budynku dydaktycznego oraz posesji przy </w:t>
      </w:r>
      <w:r>
        <w:rPr>
          <w:rFonts w:cs="Tahoma" w:ascii="Tahoma" w:hAnsi="Tahoma"/>
          <w:b/>
          <w:bCs/>
          <w:u w:val="single"/>
        </w:rPr>
        <w:t>ul. Dąbrowskiego 14 w Częstochowie -  Instytut Plastyki</w:t>
      </w:r>
      <w:r>
        <w:rPr>
          <w:rFonts w:cs="Tahoma" w:ascii="Tahoma" w:hAnsi="Tahoma"/>
          <w:b/>
          <w:u w:val="single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czterech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nimum 1 osoba na serwisie dziennym od poniedziałku do niedzieli od 07:00 – 19:00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na obiekcie w razie szczególnych potrzeb Zamawiającego (konferencje, uroczystości uczelniane itp.) w ramach obowiązującej umowy. O konieczności i zakresie zmian Wykonawca będzie informowany z dwudniowym wyprzedzeniem.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rFonts w:cs="Tahoma" w:ascii="Tahoma" w:hAnsi="Tahoma"/>
          <w:b/>
        </w:rPr>
        <w:t>4</w:t>
      </w:r>
      <w:r>
        <w:rPr>
          <w:rFonts w:cs="Tahoma" w:ascii="Tahoma" w:hAnsi="Tahoma"/>
        </w:rPr>
        <w:t xml:space="preserve">. Przedmiot zamówienia obejmuje: 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1134" w:hanging="44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sprzątanie codzienne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eastAsia="Calibri" w:cs="Tahoma" w:ascii="Tahoma" w:hAnsi="Tahoma"/>
        </w:rPr>
        <w:t xml:space="preserve">Codzienne sprzątanie </w:t>
      </w:r>
      <w:r>
        <w:rPr>
          <w:rFonts w:eastAsia="Calibri" w:cs="Tahoma" w:ascii="Tahoma" w:hAnsi="Tahoma"/>
          <w:lang w:eastAsia="en-US"/>
        </w:rPr>
        <w:t xml:space="preserve">(poniedziałek-piątek z wyłączeniem świąt ustawowo wolnych od pracy) </w:t>
      </w:r>
      <w:r>
        <w:rPr>
          <w:rFonts w:eastAsia="Calibri" w:cs="Tahoma" w:ascii="Tahoma" w:hAnsi="Tahoma"/>
          <w:u w:val="single"/>
        </w:rPr>
        <w:t>obejmuje:</w:t>
      </w:r>
      <w:r>
        <w:rPr>
          <w:rFonts w:eastAsia="Calibri" w:cs="Tahoma" w:ascii="Tahoma" w:hAnsi="Tahoma"/>
        </w:rPr>
        <w:t xml:space="preserve"> mycie głównych drzwi wejściowych do budynku; mycie schodów; mycie drzwi i elementów szklanych; wycieranie poręczy i balustrad przy schodach oraz czyszczenie elementów ze stali nierdzewnej; zamiatanie i mycie podłóg; czyszczenie i opróżnianie pojemników na śmieci (wyrzucanie także śmieci wskazanych przez pracowników zamawiającego), niszczarek oraz wymiana wkładów foliowych; wycieranie mebli, aparatów telefonicznych, komputerów, stolików, krzeseł, parapetów wewnętrznych; mycie i dezynfekcja wszelkich urządzeń sanitarnych, ścian wykładanych glazurą oraz luster; mycie wnętrza i zewnętrza wind; utrzymywanie w czystości gablot, tablic ogłoszeniowych i szkolnych, obrazów, antyram, gąbek i ścierek; odkurzanie wykładzin dywanowych; utrzymywanie w czystości wszystkich elementów wyposażenia pomieszczeń, usuwanie pajęczyn; ustawianie krzeseł i stołów w pomieszczeniach, holach, korytarzach; uzupełnianie środków higieniczno-czystościowych (takich jak: papier toaletowy, ręczniki papierowe, mydło w dozownikach); podlewanie kwiatów; wietrzenie sprzątanych pomieszczeń i zamykanie okien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bowiązkowe wyrzucanie śmieci każdorazowo po zakończonych zajęciach w pracowniach nr: 12; 15; 207; 208 ( odpady łatwopalne)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cs="Tahoma" w:ascii="Tahoma" w:hAnsi="Tahoma"/>
        </w:rPr>
        <w:t xml:space="preserve">W celu utrzymania czystości w ogólnodostępnych pomieszczeniach i bieżącej interwencji w zakresie powstawania wszelkiego rodzaju zabrudzeń Wykonawca zobowiązany jest zapewnić </w:t>
      </w:r>
      <w:r>
        <w:rPr>
          <w:rFonts w:cs="Tahoma" w:ascii="Tahoma" w:hAnsi="Tahoma"/>
          <w:b/>
          <w:u w:val="single"/>
        </w:rPr>
        <w:t xml:space="preserve">przynajmniej jednoosobowy serwis dzienny </w:t>
      </w:r>
      <w:r>
        <w:rPr>
          <w:rFonts w:cs="Tahoma" w:ascii="Tahoma" w:hAnsi="Tahoma"/>
        </w:rPr>
        <w:t>wykonywany codziennie od poniedziałku do piątku  z wyjątkiem świąt ustawowo wolnych od pracy oraz w soboty i niedziele – będące dniami prowadzenia zajęć dydaktycznych, w godzinach 7:00 – 19: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u w:val="single"/>
        </w:rPr>
        <w:t>Zakres obowiązków serwisu dziennego: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Tahoma" w:ascii="Tahoma" w:hAnsi="Tahoma"/>
        </w:rPr>
        <w:t xml:space="preserve">- Sprzątanie pomieszczeń w obecności pracowników AJD: pom. 15; pom. 110 – w godzinach 7:30 – 15:30. 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trzymanie czystości we wszystkich toaletach w budynku wraz ze stałym dostarczaniem środków higieniczno-czystościowych (takich jak: papier toaletowy, ręczniki papierowe, mydło w pły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soboty i niedziele, będące dniami prowadzenia zajęć dydaktycznych - sprzątanie także pomieszczeń biurowych i dydaktycznych, z których korzystali pracownicy i studenci w czasie zjazdów. W przypadku opuszczenia w te dni pomieszczeń przez pracowników po godz. 19, do ich sprzątnięcia Wykonawca zobligowany jest w ramach serwisu dziennego w dniu następnym. </w: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nieznaczne modyfikacje zakresu sprzątania w trakcie serwisu dziennego wynikające z bieżących potrzeb użytkowników pomieszczeń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1134" w:hanging="447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>sprzątanie okresowe  według potrzeb zapewniając utrzymanie czystości: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czyszczenie wycieraczek przy wejściach - przynajmniej raz w tygodniu lub wg potrzeb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mycie wszystkich drzwi wejściowych i ewakuacyjnych do budynków, mycie drzwi wewnętrznych, futryn, odkurzanie mebli tapicerowanych, mycie lamperii, kaloryferów i obudów kaloryferów – </w:t>
      </w:r>
      <w:r>
        <w:rPr>
          <w:rFonts w:cs="Tahoma" w:ascii="Tahoma" w:hAnsi="Tahoma"/>
        </w:rPr>
        <w:t>przynajmniej raz w miesiącu lub wg potrzeb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szorowanie i pokrywanie wszystkich podłóg powłokami ochronnymi (powłoki polimerowe dla powierzchni elastycznych, impregnat do powierzchni betonowych itp.), nabłyszczającymi, przeciwpoślizgowymi (2 x w roku – luty i lipiec każdego roku trwania umowy) zapewniającymi utrzymanie się położonej powłoki ochronnej co najmniej przez pół roku,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dkurzanie i mycie zmywalnych powierzchni ścian (glazura, płyta, tworzywa sztuczne, marmolit, itp); zmywanie śladów po butach itp. ze ścian pomalowanych farbą – dwa razy w roku lub wg potrzeb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/>
      </w:pPr>
      <w:r>
        <w:rPr>
          <w:rFonts w:eastAsia="Calibri" w:cs="Tahoma" w:ascii="Tahoma" w:hAnsi="Tahoma"/>
        </w:rPr>
        <w:t xml:space="preserve">obustronne mycie okien, ram okiennych i parapetów zewnętrznych - </w:t>
      </w:r>
      <w:r>
        <w:rPr>
          <w:rFonts w:cs="Tahoma" w:ascii="Tahoma" w:hAnsi="Tahoma"/>
        </w:rPr>
        <w:t xml:space="preserve">przynajmniej dwa razy w okresie realizacji zamówienia lub wg potrzeb </w:t>
      </w:r>
      <w:r>
        <w:rPr>
          <w:rFonts w:eastAsia="Calibri" w:cs="Tahoma" w:ascii="Tahoma" w:hAnsi="Tahoma"/>
        </w:rPr>
        <w:t>(np. po remontach)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rozmrażanie i mycie lodówek- przynajmniej dwa razy w okresie realizacji zamówienia lub wg potrzeb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sprzątanie pomieszczeń piwnicznych - </w:t>
      </w:r>
      <w:r>
        <w:rPr>
          <w:rFonts w:cs="Tahoma" w:ascii="Tahoma" w:hAnsi="Tahoma"/>
        </w:rPr>
        <w:t xml:space="preserve">przynajmniej dwa razy w okresie realizacji zamówienia lub wg potrzeb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, wykładzin dywanowych, krzeseł, w tym usuwanie plam – przynajmniej raz w okresie realizacji zamówienia lub wg potrzeb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czyszczenie rolet i żaluzji – przynajmniej raz w okresie realizacji zamówienia lub wg potrzeb; 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ubieranie i rozbieranie choinek – raz w okresie realizacji zamówienia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przygotowanie flag, tóg, sukna itp. do uroczystości uczelnianych – wg potrzeb</w:t>
      </w:r>
    </w:p>
    <w:p>
      <w:pPr>
        <w:pStyle w:val="Normal"/>
        <w:numPr>
          <w:ilvl w:val="2"/>
          <w:numId w:val="10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 xml:space="preserve">wynoszenie, wnoszenie i ustawianie wyposażenia pomieszczeń w ramach wykonywania prac porządkowych objętych umową, </w:t>
      </w:r>
    </w:p>
    <w:p>
      <w:pPr>
        <w:pStyle w:val="Normal"/>
        <w:numPr>
          <w:ilvl w:val="2"/>
          <w:numId w:val="10"/>
        </w:numPr>
        <w:spacing w:lineRule="auto" w:line="360" w:before="0" w:after="120"/>
        <w:ind w:left="709" w:hanging="142"/>
        <w:jc w:val="both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ycie grawitacyjnych kratek wentylacyjnych raz w okresie realizacji zamówienia lub wg potrzeb</w: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ceniodawca udostępni Zleceniobiorcy obiekt, w celu wykonania powyższych prac w dniach wykonywania umowy, w godzinach, miejscach i trybie uzgodnionym pomiędzy przedstawicielami stron. Terminy wykonania poszczególnych prac wchodzących w zakres sprzątania okresowego  będzie  wyznaczał administrator obiektu, według zaistniałych potrzeb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1134" w:hanging="425"/>
        <w:jc w:val="both"/>
        <w:rPr/>
      </w:pPr>
      <w:r>
        <w:rPr>
          <w:rFonts w:eastAsia="Calibri" w:cs="Tahoma" w:ascii="Tahoma" w:hAnsi="Tahoma"/>
          <w:b/>
          <w:u w:val="single"/>
        </w:rPr>
        <w:t>utrzymywanie czystości na zewnątrz budynku: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zamiatanie całej posesji, usuwanie nieczystości z terenu przed budynkiem, tj. papiery, butelki, niedopałki papierosów itp. sprzątanie schodów oraz chodnika przed budynkiem od ulicy Dąbrowskiego, 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suwanie graffiti i innych zabrudzeń z marmuru – wg potrzeb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suwaniu trawy i chwastów ze szczelin między płytami chodnikowymi i przy krawężnikach – wg potrzeb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wystawianie pojemników na śmieci na ulicę Dąbrowskiego oraz wstawianie ich po opróżnieniu - raz w miesiącu lub wg potrzeb, 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sprzątanie daszków z blachy znajdujących się obok wejścia głównego do budynku i we wnęce budynku pomiędzy segmentami A i B  - przynajmniej raz w  miesiącu lub wg potrzeb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mycie </w:t>
      </w:r>
      <w:r>
        <w:rPr>
          <w:rFonts w:eastAsia="Calibri" w:cs="Tahoma" w:ascii="Tahoma" w:hAnsi="Tahoma"/>
        </w:rPr>
        <w:t>szklanych daszków znajdujących się nad schodami - przynajmniej dwa razy w okresie realizacji zamówienia lub wg potrzeb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całościowe mycie części elewacji (marmur) - </w:t>
      </w:r>
      <w:r>
        <w:rPr>
          <w:rFonts w:cs="Tahoma" w:ascii="Tahoma" w:hAnsi="Tahoma"/>
        </w:rPr>
        <w:t>przynajmniej dwa razy w okresie realizacji zamówienia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odśnieżanie i odladzanie  całej posesji, chodnika przed budynkiem, schodów, jak również szklanych daszków nad schodami oraz posypywanie terenu solą i piaskiem – w okresie zimowym wg potrzeb. </w:t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ustalał administrator obiektu, według zaistniałych potrzeb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w kolorze białym (duże rolki 1900mm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ręczniki papierowe (w listkach Z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142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tabs>
          <w:tab w:val="clear" w:pos="708"/>
          <w:tab w:val="left" w:pos="786" w:leader="none"/>
        </w:tabs>
        <w:spacing w:lineRule="auto" w:line="360"/>
        <w:ind w:left="567" w:hanging="0"/>
        <w:jc w:val="both"/>
        <w:rPr/>
      </w:pPr>
      <w:r>
        <w:rPr>
          <w:rFonts w:cs="Tahoma" w:ascii="Tahoma" w:hAnsi="Tahoma"/>
          <w:u w:val="single"/>
        </w:rPr>
        <w:t xml:space="preserve">Łączna powierzchnia pozioma </w:t>
      </w:r>
      <w:r>
        <w:rPr>
          <w:rFonts w:cs="Tahoma" w:ascii="Tahoma" w:hAnsi="Tahoma"/>
        </w:rPr>
        <w:t>sprzątania budynku wynosi  1921,50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- 61,2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433,7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4,8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 – 30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gospodarczo-techniczna- 63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890,3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– 417,9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9,30 m2 - parkiet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8,10 m2 -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8,00 m2 - płyty  wiórowe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,00 m2 –des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02,00 m2 - lastriko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96,20 m2 - wykładzina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17,90 –powierzchnie różne  (piwn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 xml:space="preserve">Łączna powierzchnia pionowa </w:t>
      </w:r>
      <w:r>
        <w:rPr>
          <w:rFonts w:cs="Tahoma" w:ascii="Tahoma" w:hAnsi="Tahoma"/>
        </w:rPr>
        <w:t>sprzątania budynku wynosi 1383,50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7,90 m2 -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97,00 m2 – okna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73,40 m2 - lamperi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5,20 m2 – drzwi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30 m2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27 sztuk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z muszlami sedesowymi – 13 sztuk</w:t>
      </w:r>
    </w:p>
    <w:p>
      <w:pPr>
        <w:pStyle w:val="Normal"/>
        <w:spacing w:lineRule="auto" w:line="360"/>
        <w:ind w:left="708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– 30 m²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owierzchnia sprzątania na zewnątrz</w:t>
      </w:r>
      <w:r>
        <w:rPr>
          <w:rFonts w:cs="Tahoma" w:ascii="Tahoma" w:hAnsi="Tahoma"/>
        </w:rPr>
        <w:t xml:space="preserve"> to ok. 79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4: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u w:val="single"/>
        </w:rPr>
        <w:t xml:space="preserve">al. Armii Krajowej 36a w Częstochowie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ahoma" w:ascii="Tahoma" w:hAnsi="Tahoma"/>
        </w:rPr>
        <w:t>Zamawiający wymaga minimum sześciu pełnych etatów do codziennej realizacji zamówienia, w tym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nimum jedna osoba na serwisie dziennym od poniedziałku do niedzieli od 07:00 – 19:00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amawiający zastrzega sobie prawo do zmiany liczby osób na serwisie dziennym w ramach ogólnej liczby osób zatrudnionych na obiekcie w razie szczególnych potrzeb Zamawiającego (konferencje, uroczystości uczelniane itp.) w ramach obowiązującej umowy. O konieczności i zakresie zmian Wykonawca będzie informowany z dwudniowym wyprzed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obejmuje: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134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codzienne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Codzienne sprzątanie </w:t>
      </w:r>
      <w:r>
        <w:rPr>
          <w:rFonts w:eastAsia="Calibri" w:cs="Tahoma" w:ascii="Tahoma" w:hAnsi="Tahoma"/>
          <w:lang w:eastAsia="en-US"/>
        </w:rPr>
        <w:t xml:space="preserve">(poniedziałek-piątek z wyłączeniem świąt ustawowo wolnych od pracy) </w:t>
      </w:r>
      <w:r>
        <w:rPr>
          <w:rFonts w:cs="Tahoma" w:ascii="Tahoma" w:hAnsi="Tahoma"/>
          <w:u w:val="single"/>
        </w:rPr>
        <w:t>obejmuje:</w:t>
      </w:r>
      <w:r>
        <w:rPr>
          <w:rFonts w:cs="Tahoma" w:ascii="Tahoma" w:hAnsi="Tahoma"/>
        </w:rPr>
        <w:t xml:space="preserve"> mycie głównych drzwi wejściowych do budynku; mycie schodów; mycie drzwi i elementów szklanych; wycieranie poręczy i balustrad przy schodach oraz czyszczenie elementów ze stali nierdzewnej; zamiatanie i mycie podłóg; czyszczenie i opróżnianie pojemników na śmieci (wyrzucanie także śmieci wskazanych przez pracowników zamawiającego), niszczarek oraz wymiana wkładów foliowych; wycieranie mebli, aparatów telefonicznych, komputerów, stolików, krzeseł, parapetów wewnętrznych; mycie i dezynfekcja wszelkich urządzeń sanitarnych, ścian wykładanych glazurą oraz luster; mycie wnętrza i zewnętrza wind; utrzymywanie w czystości gablot, tablic ogłoszeniowych i szkolnych, obrazów, antyram, gąbek i ścierek; odkurzanie wykładzin dywanowych; </w:t>
      </w:r>
      <w:r>
        <w:rPr>
          <w:rFonts w:eastAsia="Calibri" w:cs="Tahoma" w:ascii="Tahoma" w:hAnsi="Tahoma"/>
        </w:rPr>
        <w:t>utrzymywanie w czystości wszystkich elementów wyposażenia pomieszczeń,</w:t>
      </w:r>
      <w:r>
        <w:rPr>
          <w:rFonts w:cs="Tahoma" w:ascii="Tahoma" w:hAnsi="Tahoma"/>
        </w:rPr>
        <w:t xml:space="preserve"> usuwanie pajęczyn; ustawianie krzeseł i stołów w pomieszczeniach, holach, korytarzach; uzupełnianie środków higieniczno-czystościowych (takich jak: papier toaletowy, ręczniki papierowe, mydło w dozownikach); podlewanie kwiatów; wietrzenie sprzątanych pomieszczeń i zamykanie okien.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W celu utrzymania czystości w ogólnodostępnych pomieszczeniach i bieżącej interwencji w zakresie powstawania wszelkiego rodzaju zabrudzeń Wykonawca zobowiązany jest zapewnić </w:t>
      </w:r>
      <w:r>
        <w:rPr>
          <w:rFonts w:cs="Tahoma" w:ascii="Tahoma" w:hAnsi="Tahoma"/>
          <w:b/>
          <w:u w:val="single"/>
        </w:rPr>
        <w:t xml:space="preserve">przynajmniej jednoosobowy serwis dzienny </w:t>
      </w:r>
      <w:r>
        <w:rPr>
          <w:rFonts w:cs="Tahoma" w:ascii="Tahoma" w:hAnsi="Tahoma"/>
        </w:rPr>
        <w:t>wykonywany codziennie od poniedziałku do piątku  z wyjątkiem świąt ustawowo wolnych od pracy oraz w soboty i niedziele – będące dniami prowadzenia zajęć dydaktycznych, w godzinach 7:00 – 19:00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Tahoma" w:ascii="Tahoma" w:hAnsi="Tahoma"/>
          <w:u w:val="single"/>
        </w:rPr>
        <w:t>Zakres obowiązków serwisu dziennego: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Tahoma" w:ascii="Tahoma" w:hAnsi="Tahoma"/>
        </w:rPr>
        <w:t>- Sprzątanie pomieszczeń biblioteki zabezpieczonych zamkiem szyfrowym (p.225) oraz magazynu książek winno odbywać się w godzinach pracy biblioteki tj. od 7.00 - 19.00 a w poniedziałki od 7.30 - 15.30. Sprzątanie pomieszczeń serwerowni, archiwum oraz Dziekanatu winno odbywać się w godzinach 7.30 – 15.30 w obecności pracownika AJD.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Tahoma" w:ascii="Tahoma" w:hAnsi="Tahoma"/>
        </w:rPr>
        <w:t>- Utrzymanie czystości we wszystkich toaletach w budynku wraz ze stałym dostarczaniem środków higieniczno-czystościowych (takich jak: papier toaletowy, ręczniki papierowe, mydło w płynie do uzupełnienia w dozownikach); po zakończeniu każdej przerwy w zajęciach sprawdzenie czystości wszystkich toalet; usuwanie powstałych bieżących nieczystości w obiektach (rozlania, naniesienia i zalania związane z niekorzystną pogodą, tj. deszczem, śniegiem itp., usuwanie śniegu z wejścia do budynku); usuwanie bieżących nieczystości z innych pomieszczeń zgłoszonych przez ich użytkowników lub administratora obiektu.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Tahoma" w:ascii="Tahoma" w:hAnsi="Tahoma"/>
        </w:rPr>
        <w:t>- Usuwanie nieczystości z terenu przed budynkiem, tj. papiery, butelki, niedopałki papierosów itp. (soboty i niedziele).  W okresie zimowym do osoby dyżurującej należeć będzie usuwanie śniegu i odladzanie na powierzchni: przed wejściem do budynku i z chodnika wzdłuż budynku ( soboty i niedziele).</w:t>
      </w:r>
    </w:p>
    <w:p>
      <w:pPr>
        <w:pStyle w:val="Normal"/>
        <w:spacing w:lineRule="auto" w:line="360" w:before="0" w:after="20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soboty i niedziele, będące dniami prowadzenia zajęć dydaktycznych - sprzątanie także pomieszczeń biurowych i dydaktycznych, z których korzystali pracownicy i studenci w czasie zjazdów. W przypadku opuszczenia w te dni pomieszczeń przez pracowników po godz. 19, do ich sprzątnięcia Wykonawca zobligowany jest w ramach serwisu dziennego w dniu następnym. 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nieznaczne modyfikacje zakresu sprzątania w trakcie serwisu dziennego wynikające z bieżących potrzeb użytkowników pomieszczeń.</w:t>
      </w:r>
    </w:p>
    <w:p>
      <w:pPr>
        <w:pStyle w:val="Normal"/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993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okresowe  według potrzeb zapewniając utrzymanie czystości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- przynajmniej raz w tygodniu lub wg potrzeb;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wszystkich drzwi wejściowych i ewakuacyjnych do budynków, mycie drzwi wewnętrznych, futryn, odkurzanie mebli tapicerowanych, mycie lamperii, kaloryferów i obudów kaloryferów – przynajmniej raz w miesiącu lub wg potrzeb;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orowanie i pokrywanie wszystkich podłóg powłokami ochronnymi (powłoki polimerowe dla powierzchni elastycznych, impregnat do powierzchni betonowych itp.), nabłyszczającymi, przeciwpoślizgowymi (2 x w roku – luty i lipiec każdego roku trwania umowy) zapewniającymi utrzymanie się położonej powłoki ochronnej co najmniej przez pół roku, 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kurzanie i mycie zmywalnych powierzchni ścian (glazura, płyta, tworzywa sztuczne, marmolit, itp); zmywanie śladów po butach itp. ze ścian pomalowanych farbą – dwa razy w roku lub wg potrzeb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ustronne mycie okien, ram okiennych i parapetów zewnętrznych - przynajmniej dwa razy w okresie realizacji zamówienia lub wg potrzeb (np. po remontach);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mrażanie i mycie lodówek- przynajmniej dwa razy w okresie realizacji zamówienia lub wg potrzeb 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ątanie pomieszczeń piwnicznych- przynajmniej dwa razy w okresie realizacji zamówienia lub wg potrzeb 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, wykładzin dywanowych, krzeseł, w tym usuwanie plam – przynajmniej raz w okresie realizacji zamówienia lub wg potrzeb;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praw świetlnych - przynajmniej raz w okresie realizacji zamówienia lub wg potrzeb;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rolet i żaluzji – przynajmniej raz w okresie realizacji zamówienia lub wg potrzeb;  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bieranie i rozbieranie choinek – raz w okresie realizacji zamówienia 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flag, tog, sukna itp. do uroczystości uczelnianych – wg potrzeb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oszenie, wnoszenie i ustawianie wyposażenia pomieszczeń w ramach wykonywania prac porządkowych objętych umową,</w:t>
      </w:r>
    </w:p>
    <w:p>
      <w:pPr>
        <w:pStyle w:val="Normal"/>
        <w:numPr>
          <w:ilvl w:val="2"/>
          <w:numId w:val="3"/>
        </w:numPr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grawitacyjnych kratek wentylacyjnych raz w okresie realizacji zamówienia lub wg potrzeb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ostępni Wykonawcy obiekt, w celu wykonania powyższych prac w dniach wykonywania umowy, w godzinach, miejscach i trybie uzgodnionym pomiędzy przedstawicielami stron. Terminy wykonania poszczególnych prac wchodzących w zakres sprzątania okresowego  będzie  wyznaczał administrator obiektu, według zaistniałych potrze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12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obsługi obiekt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 toaletowy, miękki, dwuwarstwowy, rozpuszczalny w wodzie – w kolorze białym (duże rolki 1900mm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ręczniki papierowe (w listkach ZZ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mydło w płyn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konawca zobowiązany jest dostarczać wszelkie środki czystości oraz higieniczne w asortymencie i ilościach, jakie są niezbędne do utrzymania czystości w obiektach oraz zabezpieczenia potrzeb użytkowników obiekt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Łączna powierzchnia pozioma</w:t>
      </w:r>
      <w:r>
        <w:rPr>
          <w:rFonts w:cs="Tahoma" w:ascii="Tahoma" w:hAnsi="Tahoma"/>
        </w:rPr>
        <w:t xml:space="preserve"> sprzątania budynku wynosi  5873,60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(z biblioteką)- 2063,7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1837,8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38,9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84,2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1098,4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w tym archiwum) – 450,60 m2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49,20 m2 -stanowią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8,00 m2 - stanowi lastriko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10,84 m2 - stanowi wykładzina PCV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3,7 m2 – stanowi wykładzina dywanow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1,86 m2-stanowią panele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Łączna powierzchnia pionowa</w:t>
      </w:r>
      <w:r>
        <w:rPr>
          <w:rFonts w:cs="Tahoma" w:ascii="Tahoma" w:hAnsi="Tahoma"/>
        </w:rPr>
        <w:t xml:space="preserve"> sprzątania budynku wynosi  2671,00. m2, a składają się na nią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7,10 m2 -stanowią płytki ceramiczne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30,80 m2 -stanowią okna (wraz z luksferami) – liczone 2 strony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4,10 m2 - stanowi lamperia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09,00 m2 - stanowią drzwi – liczone 2 strony 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 m2 - lust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38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z muszlami sedesowymi – 38 sztuk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z natryskami – 2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2 sztuki</w:t>
      </w:r>
    </w:p>
    <w:p>
      <w:pPr>
        <w:pStyle w:val="Normal"/>
        <w:spacing w:lineRule="auto" w:line="36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ówki - 5</w:t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Times New Roman" w:cs="Tahom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1222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)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1222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)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1364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64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decimal"/>
      <w:lvlText w:val="%4)."/>
      <w:lvlJc w:val="left"/>
      <w:pPr>
        <w:tabs>
          <w:tab w:val="num" w:pos="2804"/>
        </w:tabs>
        <w:ind w:left="2804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rFonts w:ascii="Symbol" w:hAnsi="Symbol" w:cs="Symbol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Times New Roman" w:cs="Tahoma"/>
      <w:b/>
    </w:rPr>
  </w:style>
  <w:style w:type="character" w:styleId="WW8Num11z2">
    <w:name w:val="WW8Num11z2"/>
    <w:qFormat/>
    <w:rPr>
      <w:rFonts w:ascii="Symbol" w:hAnsi="Symbol" w:cs="Symbo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  <w:b/>
    </w:rPr>
  </w:style>
  <w:style w:type="character" w:styleId="WW8Num12z2">
    <w:name w:val="WW8Num12z2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7z1">
    <w:name w:val="WW8Num17z1"/>
    <w:qFormat/>
    <w:rPr>
      <w:rFonts w:ascii="Tahoma" w:hAnsi="Tahoma" w:eastAsia="Times New Roman" w:cs="Tahoma"/>
      <w:b/>
      <w:sz w:val="20"/>
      <w:szCs w:val="20"/>
    </w:rPr>
  </w:style>
  <w:style w:type="character" w:styleId="WW8Num17z2">
    <w:name w:val="WW8Num17z2"/>
    <w:qFormat/>
    <w:rPr>
      <w:rFonts w:ascii="Symbol" w:hAnsi="Symbol" w:cs="Symbol"/>
      <w:color w:val="000000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0:00Z</dcterms:created>
  <dc:creator>administrator</dc:creator>
  <dc:description/>
  <cp:keywords/>
  <dc:language>en-US</dc:language>
  <cp:lastModifiedBy>a.bojarska</cp:lastModifiedBy>
  <cp:lastPrinted>2016-12-02T12:09:00Z</cp:lastPrinted>
  <dcterms:modified xsi:type="dcterms:W3CDTF">2016-12-02T11:49:00Z</dcterms:modified>
  <cp:revision>3</cp:revision>
  <dc:subject/>
  <dc:title>DOKUMENTACJA PRZETARGOWA W SPRAWIE NR REJ</dc:title>
</cp:coreProperties>
</file>