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03/16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Realizację zamówienia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PODSTAWOWE ODCZYNNIKI CHEMICZNE DLA WYDZIAŁU MATEMATYCZNO -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w ciągu 7dni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2: PODSTAWOWE ODCZYNNIKI CHEMICZNE DLA WYDZIAŁU SZTUKI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w ciągu 7 dni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8:00Z</dcterms:created>
  <dc:creator>doa</dc:creator>
  <dc:description/>
  <dc:language>en-US</dc:language>
  <cp:lastModifiedBy>a.bojarska</cp:lastModifiedBy>
  <cp:lastPrinted>2016-11-21T13:01:00Z</cp:lastPrinted>
  <dcterms:modified xsi:type="dcterms:W3CDTF">2016-12-05T10:08:00Z</dcterms:modified>
  <cp:revision>2</cp:revision>
  <dc:subject/>
  <dc:title>Załącznik nr 1</dc:title>
</cp:coreProperties>
</file>