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>Zadanie nr 5: Akcesoria komputerowe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  <w:szCs w:val="24"/>
        </w:rPr>
        <w:t xml:space="preserve">Klawiatura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546"/>
        <w:gridCol w:w="2693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ysz bezprzewodowa  optyczna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2/16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14:00Z</dcterms:created>
  <dc:creator>BPiK</dc:creator>
  <dc:description/>
  <dc:language>en-US</dc:language>
  <cp:lastModifiedBy>p.matuszczyk</cp:lastModifiedBy>
  <cp:lastPrinted>2015-10-26T13:42:00Z</cp:lastPrinted>
  <dcterms:modified xsi:type="dcterms:W3CDTF">2016-12-07T13:14:00Z</dcterms:modified>
  <cp:revision>2</cp:revision>
  <dc:subject/>
  <dc:title>Załącznik nr 5 do SIWZ</dc:title>
</cp:coreProperties>
</file>