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02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 Urządzenie wielofunkcyjne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2: Pakiet oprogramowania biurowego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 Monitor (3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 Urządzenie wielofunkcyjne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5:</w:t>
      </w:r>
      <w:r>
        <w:rPr>
          <w:rFonts w:cs="Tahoma" w:ascii="Tahoma" w:hAnsi="Tahoma"/>
          <w:sz w:val="20"/>
        </w:rPr>
        <w:t xml:space="preserve">  Akcesoria komputerow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bCs/>
          <w:color w:val="000000"/>
          <w:sz w:val="20"/>
          <w:u w:val="single"/>
        </w:rPr>
        <w:t xml:space="preserve">klawiatura  </w:t>
      </w:r>
      <w:r>
        <w:rPr>
          <w:rFonts w:cs="Tahoma" w:ascii="Tahoma" w:hAnsi="Tahoma"/>
          <w:b w:val="false"/>
          <w:sz w:val="20"/>
          <w:u w:val="single"/>
        </w:rPr>
        <w:t>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ysz bezprzewod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 Laptop z systemem operacyjnym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7: Drukarka laserowa kolor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8: Dysk zewnętrzn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9: Pamięć USB 32GB  (10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10: Mysz bezprzewodowa optyczn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danie nr 11: Pakiet oprogramowania biurowego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59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2-07T13:59:00Z</dcterms:modified>
  <cp:revision>2</cp:revision>
  <dc:subject/>
  <dc:title/>
</cp:coreProperties>
</file>