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ahoma"/>
          <w:b/>
          <w:sz w:val="24"/>
          <w:szCs w:val="24"/>
        </w:rPr>
        <w:t xml:space="preserve">Zadanie nr 1: </w:t>
      </w:r>
      <w:r>
        <w:rPr>
          <w:b/>
          <w:sz w:val="24"/>
          <w:szCs w:val="24"/>
        </w:rPr>
        <w:t xml:space="preserve">Urządzenie wielofunkcyjne (1 szt.)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……………………….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7"/>
        <w:gridCol w:w="265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treci1"/>
              <w:shd w:fill="auto" w:val="clear"/>
              <w:ind w:left="120" w:hanging="0"/>
              <w:rPr>
                <w:rFonts w:ascii="Calibri" w:hAnsi="Calibri" w:cs="Calibri"/>
                <w:color w:val="000000"/>
                <w:sz w:val="18"/>
                <w:szCs w:val="18"/>
                <w:lang w:bidi="pl-PL"/>
              </w:rPr>
            </w:pPr>
            <w:r>
              <w:rPr>
                <w:rStyle w:val="PogrubienieTeksttreciCalibri85pt"/>
                <w:sz w:val="18"/>
                <w:szCs w:val="18"/>
              </w:rPr>
              <w:t>Cech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treci1"/>
              <w:shd w:fill="auto" w:val="clear"/>
              <w:ind w:left="120" w:hanging="0"/>
              <w:rPr>
                <w:rFonts w:ascii="Calibri" w:hAnsi="Calibri" w:cs="Calibri"/>
                <w:color w:val="000000"/>
                <w:sz w:val="18"/>
                <w:szCs w:val="18"/>
                <w:lang w:bidi="pl-PL"/>
              </w:rPr>
            </w:pPr>
            <w:r>
              <w:rPr>
                <w:rStyle w:val="PogrubienieTeksttreciCalibri85pt"/>
                <w:sz w:val="18"/>
                <w:szCs w:val="18"/>
              </w:rPr>
              <w:t>Wymagane parametry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ogrubienieTeksttreciCalibri85pt"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Ogólnie ty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Wielofunkcyjny kolor A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Technolog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Laser kolor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Prędkość drukowania i kopiowa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Min. 30 str. A4 na minutę w kolorze i mo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Rozdzielczoś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Min. 600 x 600 dpi, 256 odcieni (skan/kopia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Czas nagrzewa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26 sekund lub mniej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Czas pierwszej kopi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  <w:lang w:eastAsia="pl-PL"/>
              </w:rPr>
              <w:t>Max. 10 sekund w mono, max. 12 sekund w kolorz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Wag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max. 35 kg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Poziom hałasu zgodnie z normą ISO 777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Drukowanie i kopiowanie w kolorze: max. 49 dB(A) LpA; tryb cichy w kolorze: max.47 dB(A) Lp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Pamię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Min. 1024 MB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Obsługa papier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Pojemność wejściow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  <w:lang w:eastAsia="pl-PL"/>
              </w:rPr>
              <w:t>Kaseta min. 250 ark.,taca uniwersalna na min. 100 ark., 60–220 g/m2, A4, A5, A6, B5, B6, Letter, Legal, inne w zakresie od 70 x 148 do 216 x 356 mm; podajnik kasetowy na 250 ark., 60–163 g/m2, A4, A5, A6, B5, B6, Letter, Legal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Moduł dupleksu (DADF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W standardzi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Pojemność wyjściow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Min. 250 arkuszy wydrukiem do dołu z czujnikiem przepełnien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Podajnik oryginał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Podajnik oryginałów z funkcją odwracania dokumentu: min. 75 arkuszy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Drukow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Emulacj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  <w:lang w:eastAsia="pl-PL"/>
              </w:rPr>
              <w:t>Min. PCL6 (PCL5c/PCL-XL), KPDL3 (zgodna z PostScript 3), bezpośrednie drukowanie PDF 1.7 i XP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Dodatkowe możliwości drukowa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Funkcje bezpieczeństwa: IPSec, HTTPS, SNMPv3, IPPS, szyfrowany druk bezpośredni PDF, wydruk prywatny, wydruk bezpieczny przez SSL, POP przez SSL, SMTP przez SSL, Data Security Kit (E) chroni dane na opcjonalnym dysku SSD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Obsługiwane Systemy Operacyjne (Wydruk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Wszystkie bieżące wersje Microsoft Windows, Mac OS X wersja 10.5 lub wyższa, UNIX, LINUX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Kopiow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Maksymalny rozmiar oryginał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Min. A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Dodatkowe możliwości kopiowania mi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kanuj-raz-drukuj-wielokrotnie, sorter elektroniczny, funkcja 2w1 / 4w1, kopiowanie dowodów osobistych, rezerwacja zadania, druk priorytetowy, programy, auto dupleks, kopia dzielona, skanowanie ciągłe, automatyczna zmiana kaset, kontrola gęstości obrazu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Zakres zoo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Min. 25 - 400 % co 1%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Kopiowanie ciągł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Min. 1 - 99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Skanow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Format kompresj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MMR/JPEG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Typ pli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TIFF, PDF, PDF/A , wysoko skompresowany PDF, JPEG, XP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Dodatkowo o skanowaniu mi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Zintegrowana książka adresowa, obsługa Active Directory, szyfrowane przesyłanie danych, wielowątkowe wysyłanie (e-mail,SMB/FTP folder,druk)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Rozpoznawanie oryginał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Tekst, zdjęcie, tekst + zdjęcie, zoptymalizowany pod OCR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Maksymalny format skanowa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min. A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Funkcjonalności skaner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kan-do-email, skan-do-FTP, skan-do-SMB, skan-do-USB Host, skan-do-skrzynki, sieciowy TWAIN, skanowanie WSD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Dostępne rozdzielczoś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min. 600 dpi, 400 dpi, 300 dpi, 200 dpi (256 odcieni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Szybkość skanowa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min. 40 str/min (300 dpi, A4 c/b), min. 30 str/min (600 dpi, A4, c/b; 300 dpi, A4, kolor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Interfejs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USB 2.0 (Hi-Speed), 2x USB Host 2.0, GigaBit Ethernet 10Base-T/100BaseTX/1000BaseT, gniazdo na dodatkowy wewnętrzny interfejs lub dysk twardy SSD, gniazdo dodatkowej karty SD/SDHC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02/16 – zadanie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treci">
    <w:name w:val="Tekst treści_"/>
    <w:qFormat/>
    <w:rPr>
      <w:shd w:fill="FFFFFF" w:val="clear"/>
    </w:rPr>
  </w:style>
  <w:style w:type="character" w:styleId="PogrubienieTeksttreciCalibri85pt">
    <w:name w:val="Pogrubienie;Tekst treści + Calibri;8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treciCalibri8pt">
    <w:name w:val="Tekst treści + Calibri;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45:00Z</dcterms:created>
  <dc:creator>BPiK</dc:creator>
  <dc:description/>
  <cp:keywords/>
  <dc:language>en-US</dc:language>
  <cp:lastModifiedBy>p.matuszczyk</cp:lastModifiedBy>
  <cp:lastPrinted>2015-10-26T13:42:00Z</cp:lastPrinted>
  <dcterms:modified xsi:type="dcterms:W3CDTF">2016-12-07T12:20:00Z</dcterms:modified>
  <cp:revision>5</cp:revision>
  <dc:subject/>
  <dc:title>Załącznik nr 5 do SIWZ</dc:title>
</cp:coreProperties>
</file>