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13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13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5.02.2017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02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5.02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13 publikacji (druk i oprawa) wraz z dostarczeniem ich nakładu Zamawiającemu (CPV 79.81.00.00-5), zgodnie z następującymi parametra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75"/>
        <w:gridCol w:w="1560"/>
        <w:gridCol w:w="708"/>
        <w:gridCol w:w="851"/>
        <w:gridCol w:w="70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ygiel J.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Mathematics X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oynowski A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istoria na źródłach opar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W tekst włamanych 15 stron kolorowych oraz 1 kartka - papier o podwyższonej gramaturze-kreda 160g (fot.kolor 4+0) poprzedzona wklejoną kalką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dowska 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e i właściwości spektralne termoluminofor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3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dziński K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Pedagogika XXV nr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Kultura fizyczna XV nr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Kultura fizyczna XVI nr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Kultura fizyczna XVI nr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apot 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lnictwo żydowskie we Lwow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zak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a Wojna na Bałkanach. Działania militarne i polityczne w latach 1914-1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twarda, szyta. Okładka kolorowa 4+0, papier 150g naklejony na tekturę, grzbiet prosty, folia błysk. Środek: papier offset 80g 1+1. W tekst włamanych 10 stron kolorowych. Zawiera aneks w postaci 64 stron na papierze o podwyższonej gramaturze-kreda 135g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4+4.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datkowo zawiera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1 map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o wymiarach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mapy, 310x150mm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12 map A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7 map B5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pier offset 90g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4+0. Mapy falcowane, w ukośnej kieszonce wklejanej na 3 str. okładki. Każdy egz. ksiązki ofoliowan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ołek B.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chowski Kalendarz astronomiczny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twarda, szyta. Okładka kolorowa, papier 150g  naklejony na tekturę 4+0, grzbiet prosty, folia mat. Środek: papier offset 80g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4+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jcicka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ądowa kontrola jednostek administracji publi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ozoficzne uwarunkowania kultury fizycznej (wersja angielsk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łus K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azy przeszłości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  <w:t>Książki są opatrzone numerami ISBN lub ISS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Liczba stron nie obejmuje okładek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Strony kolorowe rozrzucone po tekście, a także aneksy mieszczą się w ogólnej liczbie stro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Format B5 tj. 165 x 240 m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do 28 dni od daty dostarczenia materiału gotowego do dru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a podstawie art. 29 ust. 4 pkt 4 w związku z art. 36 ust. 2 pkt 9 lit. ustawy Prawo zamówień publicznych  Zamawiający wymaga aby wszystkie osoby wykonujące czynności w trakcie realizacji przedmiotowego zamówienia zatrudnione przez Wykonawcę(ów) bądź podwykonawców, w tym osoby na zastępstwo, zatrudnione były wyłącznie na podstawie umowy o pracę. </w:t>
      </w:r>
      <w:r>
        <w:rPr>
          <w:rFonts w:cs="Tahoma" w:ascii="Tahoma" w:hAnsi="Tahoma"/>
          <w:b/>
          <w:u w:val="single"/>
        </w:rPr>
        <w:t>Zamawiający nie dopuszcza aby osoby wykonujące czynności w trakcie realizacji przedmiotowego zamówienia zatrudnione przez Wykonawcę(ów) bądź podwykonawców, w tym osoby na zastępstwo, zatrudnione były na innej podstawie niż umowa o pracę.</w:t>
      </w:r>
      <w:r>
        <w:rPr>
          <w:rFonts w:cs="Tahoma" w:ascii="Tahoma" w:hAnsi="Tahoma"/>
          <w:b/>
        </w:rPr>
        <w:t xml:space="preserve">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4:00Z</dcterms:created>
  <dc:creator>administrator</dc:creator>
  <dc:description/>
  <cp:keywords/>
  <dc:language>en-US</dc:language>
  <cp:lastModifiedBy>p.matuszczyk</cp:lastModifiedBy>
  <cp:lastPrinted>2017-02-07T10:13:00Z</cp:lastPrinted>
  <dcterms:modified xsi:type="dcterms:W3CDTF">2017-02-07T12:01:00Z</dcterms:modified>
  <cp:revision>14</cp:revision>
  <dc:subject/>
  <dc:title>DOKUMENTACJA PRZETARGOWA W SPRAWIE NR REJ</dc:title>
</cp:coreProperties>
</file>