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Firma/nazwa, imię i nazwisko/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Adres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Heading2"/>
        <w:jc w:val="left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A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Eksykator oranżowy z tubusem wraz z wkładem porcelanowym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Fiolki szklane z nakrętką (100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 Dz.U. 2016 poz. 1829)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Akapitzlist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4 wskazano część zamówienia, którą wykonawca zamierza powierzyć podwykonawcy/om)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ind w:left="284" w:hanging="284"/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Akapitzlis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ind w:left="5244" w:firstLine="42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TextBody"/>
        <w:ind w:left="4956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0:00Z</dcterms:created>
  <dc:creator>doa</dc:creator>
  <dc:description/>
  <dc:language>en-US</dc:language>
  <cp:lastModifiedBy>p.matuszczyk</cp:lastModifiedBy>
  <cp:lastPrinted>2016-06-20T08:45:00Z</cp:lastPrinted>
  <dcterms:modified xsi:type="dcterms:W3CDTF">2017-02-09T08:00:00Z</dcterms:modified>
  <cp:revision>2</cp:revision>
  <dc:subject/>
  <dc:title>Załącznik nr 1</dc:title>
</cp:coreProperties>
</file>