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8 : </w:t>
      </w:r>
      <w:r>
        <w:rPr>
          <w:b/>
          <w:sz w:val="24"/>
          <w:szCs w:val="24"/>
        </w:rPr>
        <w:t xml:space="preserve">Urządzenie wielofunkcyjne (1 szt.) </w:t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492"/>
        <w:gridCol w:w="368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, kolor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bsługiwany typ nośnik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perty, papier zwykł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bsługiwany format nośnik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B5, A6, A5, A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zybkość druku w kolorz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 20 str/m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zybkość druku w mon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 20 str/m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papieru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min. 150 arkusz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aksymalna rozdzielczość druku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400x600 dp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zdzielczość skanowani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200x1200 dp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ruk dwustronny (dupleks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Automatycz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esięczna obciążeni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30000 str./miesią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terfejs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LAN (Ethernet), Wi-Fi, US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mplet ton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bel zasilając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budowany wyświetlac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Automatyczny podajnik dokument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ADF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00:00Z</dcterms:created>
  <dc:creator>BPiK</dc:creator>
  <dc:description/>
  <cp:keywords/>
  <dc:language>en-US</dc:language>
  <cp:lastModifiedBy>p.matuszczyk</cp:lastModifiedBy>
  <cp:lastPrinted>2016-09-08T14:11:00Z</cp:lastPrinted>
  <dcterms:modified xsi:type="dcterms:W3CDTF">2017-02-10T10:02:00Z</dcterms:modified>
  <cp:revision>5</cp:revision>
  <dc:subject/>
  <dc:title>Załącznik nr 5 do SIWZ</dc:title>
</cp:coreProperties>
</file>