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4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Zestaw komputerowy stacjonarny z monitorem, klawiatura i myszą wraz z pakietem oprogramowania biurowego (2 sz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 xml:space="preserve">Zestaw komputerowy opisany w </w:t>
      </w:r>
      <w:r>
        <w:rPr>
          <w:rFonts w:cs="Tahoma" w:ascii="Tahoma" w:hAnsi="Tahoma"/>
          <w:sz w:val="20"/>
          <w:u w:val="single"/>
        </w:rPr>
        <w:t>pozycji 1</w:t>
      </w:r>
      <w:r>
        <w:rPr>
          <w:rFonts w:cs="Tahoma" w:ascii="Tahoma" w:hAnsi="Tahoma"/>
          <w:b w:val="false"/>
          <w:sz w:val="20"/>
          <w:u w:val="single"/>
        </w:rPr>
        <w:t xml:space="preserve"> załącznika nr 3 do SIWZ do zadania nr 5 (w tym klawiatura, mysz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 xml:space="preserve">Zestaw komputerowy opisany w </w:t>
      </w:r>
      <w:r>
        <w:rPr>
          <w:rFonts w:cs="Tahoma" w:ascii="Tahoma" w:hAnsi="Tahoma"/>
          <w:sz w:val="20"/>
          <w:u w:val="single"/>
        </w:rPr>
        <w:t>pozycji 2</w:t>
      </w:r>
      <w:r>
        <w:rPr>
          <w:rFonts w:cs="Tahoma" w:ascii="Tahoma" w:hAnsi="Tahoma"/>
          <w:b w:val="false"/>
          <w:sz w:val="20"/>
          <w:u w:val="single"/>
        </w:rPr>
        <w:t xml:space="preserve"> załącznika nr 3 do SIWZ do zadania nr 5 (w tym klawiatura, mysz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2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em oprogramowania biurowego  – 2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:</w:t>
      </w:r>
      <w:r>
        <w:rPr>
          <w:rFonts w:cs="Tahoma" w:ascii="Tahoma" w:hAnsi="Tahoma"/>
          <w:b/>
          <w:bCs/>
          <w:sz w:val="20"/>
          <w:szCs w:val="20"/>
        </w:rPr>
        <w:t xml:space="preserve"> Drukarka monochromatyczna laserowa </w:t>
      </w:r>
      <w:r>
        <w:rPr>
          <w:rFonts w:cs="Tahoma" w:ascii="Tahoma" w:hAnsi="Tahoma"/>
          <w:b/>
          <w:sz w:val="20"/>
          <w:szCs w:val="20"/>
        </w:rPr>
        <w:t>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: Zestaw komputerowy stacjonarny z systemem operacyjnym, klawiatura i myszą wraz z pakietem oprogramowania biurow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klawiatura, mysz i system operacyjny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Zestaw komputerowy stacjonarny z systemem operacyjnym, monitorem, klawiatura i myszą bezprzewodową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klawiatura, mysz i system operacyjny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5: Urządzenie wielofunkcyjne (1 sz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6: Urządzenie wielofunkcyjne (1 sz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7: listwa zasilająca (1 sz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8: Urządzenie wielofunkcyjne (1 sz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9: Pakiet oprogramowania biurowego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10: Pakiet oprogramowania biurowego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1: Projektor(2 szt.) i ekran do projektor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2: Karty graficzne (4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13: Oprogramowanie biurowe  – edytor PDF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7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7-02-10T11:38:00Z</dcterms:modified>
  <cp:revision>3</cp:revision>
  <dc:subject/>
  <dc:title/>
</cp:coreProperties>
</file>