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Zadanie nr 13: </w:t>
      </w:r>
      <w:r>
        <w:rPr>
          <w:rFonts w:cs="Tahoma" w:ascii="Calibri" w:hAnsi="Calibri"/>
          <w:color w:val="000000"/>
          <w:sz w:val="24"/>
          <w:szCs w:val="24"/>
          <w:u w:val="single"/>
        </w:rPr>
        <w:t xml:space="preserve">Oprogramowanie biurowe – edytor PDF (1 szt.)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libri" w:hAnsi="Calibri"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(nazwa/model: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lasa produktu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Oprogramowanie biu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chy produk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 do tworzenia i edycji plików PDF (w wersji edukacyjnej)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Tworzenie i otwieranie dowolnych plików PD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Cyfrowe podpisywanie pli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Tworzenie interaktywnych formularzy i zarządzanie ni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Scalanie i łączenie pli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Konwertowanie plików PDF na inne formaty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ożliwość przekształcenia pliku PDF w dokument Microsoft Offic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Edytowanie tekstu i obrazów bezpośrednio w plikach 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Calibri" w:hAnsi="Calibri" w:cs="Tahoma"/>
          <w:b w:val="false"/>
          <w:b w:val="false"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43:00Z</dcterms:created>
  <dc:creator>BPiK</dc:creator>
  <dc:description/>
  <dc:language>en-US</dc:language>
  <cp:lastModifiedBy>p.matuszczyk</cp:lastModifiedBy>
  <cp:lastPrinted>2016-03-01T11:16:00Z</cp:lastPrinted>
  <dcterms:modified xsi:type="dcterms:W3CDTF">2017-02-10T10:45:00Z</dcterms:modified>
  <cp:revision>3</cp:revision>
  <dc:subject/>
  <dc:title>Załącznik nr 5 do SIWZ</dc:title>
</cp:coreProperties>
</file>