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Zestaw komputerowy stacjonarny z systemem operacyjnym, monitorem, klawiatura i myszą bezprzewo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 w:eastAsia="en-US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  <w:lang w:val="pl-PL" w:eastAsia="en-US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ysz komputerowa bezprzewod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/ model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 xml:space="preserve">System operacyjny: preinstalowany fabrycznie przez producenta laptopa w polskiej wersji językowej w wersji 64-bitowej, zgodny(umożliwiający poprawne zainstalowanie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• </w:t>
            </w:r>
            <w:r>
              <w:rPr>
                <w:rFonts w:cs="Calibri"/>
                <w:iCs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• </w:t>
            </w:r>
            <w:r>
              <w:rPr>
                <w:rFonts w:cs="Calibri"/>
                <w:iCs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Płytka ze sterownikami. Sprzęt fabrycznie nowy gotowy do użyc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Calibri" w:hAnsi="Calibri"/>
          <w:b/>
          <w:sz w:val="24"/>
        </w:rPr>
        <w:t xml:space="preserve">Monitor 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 xml:space="preserve"> </w:t>
      </w:r>
      <w:r>
        <w:rPr/>
        <w:t>(nazwa/model:……………………………………………………….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600"/>
        <w:gridCol w:w="290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jście słuchawk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audi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o mocy 2W każ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4 – po zmianie 15.02.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1:00Z</dcterms:created>
  <dc:creator>BPiK</dc:creator>
  <dc:description/>
  <dc:language>en-US</dc:language>
  <cp:lastModifiedBy>p.matuszczyk</cp:lastModifiedBy>
  <cp:lastPrinted>2016-11-07T13:52:00Z</cp:lastPrinted>
  <dcterms:modified xsi:type="dcterms:W3CDTF">2017-02-15T10:22:00Z</dcterms:modified>
  <cp:revision>3</cp:revision>
  <dc:subject/>
  <dc:title>Załącznik nr 5 do SIWZ</dc:title>
</cp:coreProperties>
</file>