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TextBody"/>
        <w:jc w:val="both"/>
        <w:rPr/>
      </w:pPr>
      <w:r>
        <w:rPr>
          <w:rFonts w:cs="Tahoma" w:ascii="Calibri" w:hAnsi="Calibri"/>
          <w:b/>
          <w:sz w:val="26"/>
          <w:szCs w:val="26"/>
          <w:u w:val="single"/>
        </w:rPr>
        <w:t xml:space="preserve">Zadanie nr 1 pozycja 2: </w:t>
      </w:r>
    </w:p>
    <w:p>
      <w:pPr>
        <w:pStyle w:val="TextBody"/>
        <w:jc w:val="both"/>
        <w:rPr>
          <w:rFonts w:ascii="Calibri" w:hAnsi="Calibri" w:cs="Tahoma"/>
          <w:b/>
          <w:b/>
          <w:sz w:val="26"/>
          <w:szCs w:val="26"/>
          <w:u w:val="single"/>
        </w:rPr>
      </w:pPr>
      <w:r>
        <w:rPr>
          <w:rFonts w:cs="Tahoma" w:ascii="Calibri" w:hAnsi="Calibri"/>
          <w:b/>
          <w:sz w:val="26"/>
          <w:szCs w:val="26"/>
          <w:u w:val="single"/>
        </w:rPr>
        <w:t>Laptop z systemem operacyjnym i pakietem oprogramowania biurowego oraz myszka bezprzewodowa</w:t>
      </w:r>
    </w:p>
    <w:p>
      <w:pPr>
        <w:pStyle w:val="Heading1"/>
        <w:numPr>
          <w:ilvl w:val="0"/>
          <w:numId w:val="2"/>
        </w:numPr>
        <w:spacing w:lineRule="auto" w:line="240" w:before="0" w:after="0"/>
        <w:rPr/>
      </w:pPr>
      <w:r>
        <w:rPr>
          <w:rFonts w:cs="Calibri" w:ascii="Calibri" w:hAnsi="Calibri"/>
          <w:color w:val="000000"/>
          <w:sz w:val="24"/>
          <w:szCs w:val="24"/>
          <w:lang w:val="pl-PL"/>
        </w:rPr>
        <w:t>Laptop</w:t>
      </w:r>
      <w:r>
        <w:rPr>
          <w:rFonts w:cs="Calibri" w:ascii="Calibri" w:hAnsi="Calibri"/>
          <w:color w:val="000000"/>
          <w:sz w:val="24"/>
          <w:szCs w:val="24"/>
        </w:rPr>
        <w:t xml:space="preserve"> (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>1</w:t>
      </w:r>
      <w:r>
        <w:rPr>
          <w:rFonts w:cs="Calibri" w:ascii="Calibri" w:hAnsi="Calibri"/>
          <w:color w:val="000000"/>
          <w:sz w:val="24"/>
          <w:szCs w:val="24"/>
        </w:rPr>
        <w:t xml:space="preserve"> szt.)</w:t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……………………………………….)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15 – 16 cali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atowa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mniejsza niż 1366x768 pikseli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 minimum 2700 punktów w teście Passmark CPU Mark (http://www.ajd.czest.pl/media/domeny/53/static/pub/dzzpit/passmark_cpu_mark_012016.pdf) – załączni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ub osiągający minimum 2600 punktów w teście 3Dmark 06 CPU (http://www.ajd.czest.pl/media/domeny/53/static/pub/dzzpit/zal_2_3dmax_cpu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4 GB, możliwość rozbudowy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50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Zintegrowana i/lub  dedykowa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5 h czasu pracy na bateri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 x Wejście mikrofon, 1 x Wyjście liniowe stereo lub gniazdo combo z załączoną przejściówką na głośnik i mikrofon.  Wbudowany głośnik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 3 porty USB z czego co najmniej dwa porty USB 3.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- 1 zasilani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czytnik kar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8"/>
                <w:szCs w:val="18"/>
              </w:rPr>
              <w:t>Dodatko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ydzielona klawiatura numerycz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2,5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cencja na dostarczone oprogramowanie musi umożliwiać użytkowanie bezterminowe (dożywotnie</w:t>
            </w:r>
            <w:r>
              <w:rPr/>
              <w:t>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rPr/>
      </w:pPr>
      <w:r>
        <w:rPr>
          <w:rFonts w:cs="Calibri" w:ascii="Calibri" w:hAnsi="Calibri"/>
          <w:color w:val="000000"/>
          <w:sz w:val="24"/>
          <w:szCs w:val="24"/>
          <w:lang w:val="pl-PL"/>
        </w:rPr>
        <w:t>Pakiet biurowy</w:t>
      </w:r>
      <w:r>
        <w:rPr>
          <w:rFonts w:cs="Calibri" w:ascii="Calibri" w:hAnsi="Calibri"/>
          <w:color w:val="000000"/>
          <w:sz w:val="24"/>
          <w:szCs w:val="24"/>
        </w:rPr>
        <w:t xml:space="preserve"> (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>1</w:t>
      </w:r>
      <w:r>
        <w:rPr>
          <w:rFonts w:cs="Calibri" w:ascii="Calibri" w:hAnsi="Calibri"/>
          <w:color w:val="000000"/>
          <w:sz w:val="24"/>
          <w:szCs w:val="24"/>
        </w:rPr>
        <w:t xml:space="preserve"> szt.)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nazwa/model: ………………………………………………………………………………………………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1"/>
        <w:gridCol w:w="311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sz w:val="18"/>
                <w:szCs w:val="18"/>
              </w:rPr>
              <w:t>Oprogramowanie biurow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Style w:val="Wyrnieniedelikatne"/>
                <w:b w:val="false"/>
                <w:sz w:val="18"/>
                <w:szCs w:val="18"/>
              </w:rPr>
              <w:t>pakiet oprogramowania biurowego w polskiej wersji językowej, do użytku edukacyj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minimalna zawartość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edytor tekst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arkusz kalkulacyjn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tworzenia prezentacj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obsługi poczty e-mail i kalendarz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zbierania notate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tworzenia publikacj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obsługi baz da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kompatybilny z Microsoft Offic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twieranie dokumentów utworzonych przy pomoc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ów MS Word 2013, MS Excel 2013, M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Power Point 2013, MS Power Point 2013, MS Word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2010, MS Excel 2010, MS Power Point 2010, M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Word 2007, MS Excel 2007, MS Power Point 2007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MS Word 2003, MS Excel 2003, MS Power Poin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2003, MS Acces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W otwieranych dokumentach musi być zachowa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ryginalne formatowanie oraz ich treść bez utrat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jakichkolwiek ich parametrów i cech użytkowy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(korespondencja seryjna, arkusze kalkulacyj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zawierające makra i formularze itp.) czy te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konieczności dodatkowej edycji ze stron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użytkownik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dostarczony pakiet musi zapewniać możliwoś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modyfikacji plików utworzonych za pomocą ww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ów w taki sposób by możliwe było i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oprawne otworzenie przy pomocy programu, któr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ryginalnie służył do utworzenia pliku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w przypadku programu do obsługi poczty e-mai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możliwość bezproblemowe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zaimportowania/wyeksportowania wszystki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danych (wiadomości e-mail, wpisy kalendarza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zadania, kontakty, reguły wiadomości) z i d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używanych przez Zamawiającego programów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utlook 2003, Outlook 2007, Outlook 20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ZYKŁADOWY PAKIET SPEŁNIAJĄCY POWYŻSZ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Wyrnieniedelikatne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WYMAGANIA: Microsoft Office 20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sz w:val="18"/>
                <w:szCs w:val="18"/>
              </w:rPr>
              <w:t>Nazwa pakietu: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Licencja na dostarczone oprogramowanie musi umożliwiać użytkowanie bezterminowe (dożywotnie), bez dostępu do Internetu (wersja oprogramowania standalone - instalowana na stacji roboczej), przy jednorazowej zapłacie za licencje.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Style w:val="Wyrnieniedelikatne"/>
          <w:b/>
          <w:b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>Mysz  bezprzewodowa optyczna (1 szt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……………………………………….)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3402"/>
        <w:gridCol w:w="3017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sz komputerowa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/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dpi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 m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biornik nano, wyłącznik, baterie lub akumulatory w zestawie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lewo -i praworęcznych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spacing w:lineRule="auto" w:line="240" w:before="0" w:after="0"/>
        <w:ind w:left="-284" w:hanging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6/17 – zadanie nr 1 poz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10:00Z</dcterms:created>
  <dc:creator>BPiK</dc:creator>
  <dc:description/>
  <cp:keywords/>
  <dc:language>en-US</dc:language>
  <cp:lastModifiedBy>p.matuszczyk</cp:lastModifiedBy>
  <cp:lastPrinted>2016-03-02T08:38:00Z</cp:lastPrinted>
  <dcterms:modified xsi:type="dcterms:W3CDTF">2017-02-17T08:16:00Z</dcterms:modified>
  <cp:revision>4</cp:revision>
  <dc:subject/>
  <dc:title>Załącznik nr 5 do SIWZ</dc:title>
</cp:coreProperties>
</file>