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 pozycja 3:  Laptop z systemem operacyjnym i pakietem oprogramowania biurowego oraz myszka bezprzewodowa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Laptop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6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kiet biurowy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ind w:left="-28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1 po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9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7-02-17T08:16:00Z</dcterms:modified>
  <cp:revision>7</cp:revision>
  <dc:subject/>
  <dc:title>Załącznik nr 5 do SIWZ</dc:title>
</cp:coreProperties>
</file>