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Zestaw komputerowy stacjonarny z systemem operacyjnym i pakietem oprogramowania biurowego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7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3dmark_cpu_012017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programowa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 polskiej wersji językowej w wersji 64-bitowej. Dołączony nośn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- zgodny(umożliwiający poprawne zainstalowanie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bezproblemowe działanie) z używanym prz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amawiającego oprogramowanie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Eset NOD Antyvir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Microsoft Office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- oferujący wsparcie dla Java i .NET Framework 1.1, 2.0, 3.0 i 4.0 – możliwość uruchomienia aplikacji działających we wskazanych środowisk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</w:rPr>
        <w:t>Pakiet biurowy (1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6 P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both"/>
        <w:rPr>
          <w:rStyle w:val="Wyrnieniedelikatne"/>
          <w:rFonts w:ascii="Calibri" w:hAnsi="Calibri" w:cs="Tahoma"/>
          <w:b/>
          <w:b/>
          <w:i w:val="false"/>
          <w:i w:val="false"/>
          <w:iCs w:val="false"/>
          <w:sz w:val="24"/>
          <w:szCs w:val="1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2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16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3-17T09:17:00Z</dcterms:modified>
  <cp:revision>10</cp:revision>
  <dc:subject/>
  <dc:title>Załącznik nr 5 do SIWZ</dc:title>
</cp:coreProperties>
</file>