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2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Zestaw komputerowy stacjonarny z systemem operacyjnym i pakietem oprogramowania biurowego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system operacyjny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2: Zestaw komputerowy  z klawiaturą ( 2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3: Switch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: Drukarka kolorowa atramentowa (1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:  Urządzenie wielofunkcyjne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6: Dysk twardy w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7: Akcesoria komputerow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pozycja 1- mysz bezprzewodowa optyczn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pozycja 2 –pamięć USB (3 szt.)</w:t>
      </w:r>
      <w:r>
        <w:rPr>
          <w:rFonts w:cs="Tahoma" w:ascii="Tahoma" w:hAnsi="Tahoma"/>
          <w:b w:val="false"/>
          <w:sz w:val="20"/>
          <w:u w:val="singl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3-17T13:03:00Z</dcterms:modified>
  <cp:revision>10</cp:revision>
  <dc:subject/>
  <dc:title/>
</cp:coreProperties>
</file>