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ycja 4: Laptop z systemem operacyjnym (1 szt.) i pakietem oprogramowania biurowego (1 szt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imum 3920 punktów w teście Passmark C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ar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passmark_cpu_mark_012017.pdf) –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3Dmark C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http://www.ajd.czest.pl/media/domeny/53/static/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ub/dzzpit/3dmark_cpu_012017.pdf) -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7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Pakiet oprogramowania biurowego (1 szt.) </w:t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3/17 – zadanie nr 1 pozycj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4:00Z</dcterms:created>
  <dc:creator>BPiK</dc:creator>
  <dc:description/>
  <dc:language>en-US</dc:language>
  <cp:lastModifiedBy>p.matuszczyk</cp:lastModifiedBy>
  <cp:lastPrinted>2016-06-21T12:06:00Z</cp:lastPrinted>
  <dcterms:modified xsi:type="dcterms:W3CDTF">2017-03-30T10:34:00Z</dcterms:modified>
  <cp:revision>2</cp:revision>
  <dc:subject/>
  <dc:title>Załącznik nr 5 do SIWZ</dc:title>
</cp:coreProperties>
</file>