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 w:val="26"/>
          <w:szCs w:val="26"/>
          <w:u w:val="single"/>
        </w:rPr>
        <w:t xml:space="preserve">Zadanie nr 1 pozycja 2: </w:t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Laptop z systemem operacyjnym i pakietem oprogramowania biurowego oraz myszka bezprzewodowa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Laptop</w:t>
      </w:r>
      <w:r>
        <w:rPr>
          <w:rFonts w:cs="Calibri" w:ascii="Calibri" w:hAnsi="Calibri"/>
          <w:color w:val="000000"/>
          <w:sz w:val="24"/>
          <w:szCs w:val="24"/>
        </w:rPr>
        <w:t xml:space="preserve"> (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15 – 1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imum 3000 punktów w teście Passmark C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ar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http://www.ajd.czest.pl/media/domeny/53/static/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ub/dzzpit/passmark_cpu_mark_012017.pdf) –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2900 punktów w t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3Dmark CP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(http://www.ajd.czest.pl/media/domeny/53/static/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ub/dzzpit/3dmark_cpu_012017.pdf) -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4 GB, możliwość rozbud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1 zasila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czytnik ka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Pakiet biurowy</w:t>
      </w:r>
      <w:r>
        <w:rPr>
          <w:rFonts w:cs="Calibri" w:ascii="Calibri" w:hAnsi="Calibri"/>
          <w:color w:val="000000"/>
          <w:sz w:val="24"/>
          <w:szCs w:val="24"/>
        </w:rPr>
        <w:t xml:space="preserve"> (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szt.)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baz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, MS Ac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3 P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Style w:val="Wyrnieniedelikatne"/>
          <w:b/>
          <w:b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bezprzewodowa optyczna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ind w:left="-284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3/17 – zadanie nr 1 poz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33:00Z</dcterms:created>
  <dc:creator>BPiK</dc:creator>
  <dc:description/>
  <dc:language>en-US</dc:language>
  <cp:lastModifiedBy>p.matuszczyk</cp:lastModifiedBy>
  <cp:lastPrinted>2016-03-02T08:38:00Z</cp:lastPrinted>
  <dcterms:modified xsi:type="dcterms:W3CDTF">2017-03-30T10:33:00Z</dcterms:modified>
  <cp:revision>2</cp:revision>
  <dc:subject/>
  <dc:title>Załącznik nr 5 do SIWZ</dc:title>
</cp:coreProperties>
</file>