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1 pozycja: 7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Laptop</w:t>
      </w:r>
    </w:p>
    <w:p>
      <w:pPr>
        <w:pStyle w:val="TextBody"/>
        <w:jc w:val="both"/>
        <w:rPr>
          <w:rFonts w:cs="Tahoma"/>
          <w:sz w:val="24"/>
        </w:rPr>
      </w:pPr>
      <w:r>
        <w:rPr>
          <w:rFonts w:cs="Tahoma"/>
          <w:sz w:val="24"/>
        </w:rPr>
        <w:t>(nazwa/model:…………………………………………………………………………………)</w:t>
      </w:r>
    </w:p>
    <w:p>
      <w:pPr>
        <w:pStyle w:val="Normal"/>
        <w:spacing w:lineRule="auto" w:line="240" w:before="0" w:after="0"/>
        <w:rPr>
          <w:rFonts w:eastAsia="Times New Roman" w:cs="Tahoma"/>
          <w:sz w:val="24"/>
          <w:szCs w:val="24"/>
          <w:lang w:val="en-GB" w:eastAsia="zh-CN"/>
        </w:rPr>
      </w:pPr>
      <w:r>
        <w:rPr>
          <w:rFonts w:eastAsia="Times New Roman" w:cs="Tahoma"/>
          <w:sz w:val="24"/>
          <w:szCs w:val="24"/>
          <w:lang w:val="en-GB" w:eastAsia="zh-CN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4661"/>
        <w:gridCol w:w="3220"/>
      </w:tblGrid>
      <w:tr>
        <w:trPr>
          <w:trHeight w:val="18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Cech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Wymagane parametry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Parametry oferowanego sprzętu</w:t>
            </w:r>
          </w:p>
        </w:tc>
      </w:tr>
      <w:tr>
        <w:trPr>
          <w:trHeight w:val="1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Rodzaj urządzeni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Komputer przenościny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Przekątna ekranu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min. 11,6 cali max 12 cal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Rodzaj podświetleni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LED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30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Typ matryc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matow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30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Nominalna rozdzielczość LCD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min. 1366 x 768 (HD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559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Procesor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zgodny z architekturą x86, 64-bitowy osiągający minimum 1800 punktów w teście Passmark CPU Mark (http://www.ajd.czest.pl/media/domeny/53/static/pub/dzzpit/passmark_cpu_mark_012017.pdf) – załącznik 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Wielkość pamięci RAM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 xml:space="preserve">8 GB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de-DE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Pojemność dysku tward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min. 128 GB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Typ dysku twardego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SSD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Wbudowane napędy optyczn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opcjonalni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Karta graficzn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zintegrowana i/lub dedykowan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Wyjścia karty graficznej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min. 1 wyście HDM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Wielkość pamięci karty graficznej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Pamięć współdzielon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Typ akumulator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 xml:space="preserve">min 5 godzin pracy na baterii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25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Karta dźwiękow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 xml:space="preserve">Zintegrowana karta dźwiękow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Wbudowany mikrof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Wbudowane głośniki stere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min 1 wyjście słuchawkowe i min 1 wejście mikrofonowe lub gniazdo comb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Czytnik kart pamięci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tak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Kamera internetow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1.0 Mpi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Łączność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Wi-Fi 802.11 b/g/n/ac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Zewnętrzne porty wejścia/wyjści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 xml:space="preserve">1 port USB 3.1 Gen. 1 (USB 3.0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 xml:space="preserve">1 port USB 2.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 xml:space="preserve">1 HD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 xml:space="preserve">1 DC-in (wejście zasilania)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36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Oprogramowani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System operacyjny:</w:t>
              <w:br/>
              <w:t xml:space="preserve">preinstalowany fabrycznie przez producenta laptopa w polskiej wersji językowej w wersji 64-bitowej niewymagającej aktywacji za pomocą telefonu lub Internetu u producenta systemu operacyjnego, możliwość przywrócenia fabrycznie preinstalowanego systemu operacyjneg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 xml:space="preserve">- zgodny (umożliwiający poprawne zainstalowanie i bezproblemowe działanie) z używanym przez zamawiającego oprogramowanie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 xml:space="preserve">Microsoft Office 201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ESET NOD32</w:t>
              <w:br/>
              <w:t>- oferujący wsparcie dla Java i .NET Framework 1.1 i 2.0 i 3.0 – możliwość uruchomienia aplikacji działających we wskazanych środowiskach</w:t>
              <w:br/>
              <w:t xml:space="preserve">- dający możliwość podłączenia do ActiveDirectory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Wag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Max 2 kg z bateri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Dodatkowe informacj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Wielodotykowy, intuicyjny touchpad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32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>Inn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GB" w:eastAsia="zh-CN"/>
              </w:rPr>
              <w:t xml:space="preserve">Bateria i zasilacz w komplecie. Sprzęt fabrycznie nowy i gotowy do użycia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GB"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GB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TextBody"/>
        <w:rPr>
          <w:rFonts w:ascii="Calibri" w:hAnsi="Calibri" w:eastAsia="Times New Roman" w:cs="Tahoma"/>
          <w:sz w:val="18"/>
          <w:szCs w:val="18"/>
          <w:lang w:eastAsia="zh-CN"/>
        </w:rPr>
      </w:pPr>
      <w:r>
        <w:rPr>
          <w:rFonts w:eastAsia="Times New Roman" w:cs="Tahoma" w:ascii="Calibri" w:hAnsi="Calibri"/>
          <w:sz w:val="18"/>
          <w:szCs w:val="18"/>
          <w:lang w:eastAsia="zh-CN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13/17 – zadanie nr 1 pozycja nr 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mbria" w:hAnsi="Cambria" w:cs="Cambria"/>
      <w:b/>
      <w:color w:val="365F91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16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03-17T10:09:00Z</dcterms:modified>
  <cp:revision>9</cp:revision>
  <dc:subject/>
  <dc:title>Załącznik nr 5 do SIWZ</dc:title>
</cp:coreProperties>
</file>