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PROJEKTOWEGO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48321000-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projektowego dla AJD w Częstochowie. Postępowanie nr KZ-371/17/17. Nie otwierać przed 19.04.2017  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4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04.2017</w:t>
      </w:r>
      <w:r>
        <w:rPr>
          <w:rFonts w:cs="Tahoma" w:ascii="Tahoma" w:hAnsi="Tahoma"/>
          <w:b/>
        </w:rPr>
        <w:t xml:space="preserve">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projektowego spełniającego wymagania określone w Specyfikacji technicznej (Załącznik nr 3 do SIWZ) - dla 1 użytkownika na okres co najmniej 36 miesię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 wymaganiami opisanymi w załączniku nr 3 do SIWZ. Wykonawca zobowiązany jest określić w ofercie nazwę oraz wersję oferowanego oprogram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7 dni od daty zawarcia umowy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res udostępnienia licencji – waga 40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Ocena punktowa w kryterium: „okres udostępnienia licencji”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 zaoferuje minimalny wymagany okres licencji (3 lata) – oferta otrzyma 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 zaoferuje wydłużenie okresu licencji o dodatkowe 12 miesięcy lub więcej miesięcy, z tym że mniej niż 24 miesiące w stosunku minimalnego wymaganego okresu – oferta otrzyma 2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 zaoferuje wydłużenie okresu abonamentu o dodatkowe 24 lub więcej miesięcy w stosunku minimalnego wymaganego okresu – oferta otrzyma 40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waga!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</w:rPr>
        <w:t xml:space="preserve">Jeżeli wykonawca w formularzu oferty (załącznik nr 1 do SIWZ) nie uzupełni pozycji „okres udostępnienia licencji” zamawiający przyjmie, iż wykonawca oferuje minimalny wymagany okres udostępnienia licencji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liczba punktów przyznanych ofercie to suma punktów uzyskanych w kryterium cena i kryterium okres udostępnienia licencj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7/17 - Dostawa oprogramowania projektowego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4-06T12:41:00Z</dcterms:modified>
  <cp:revision>38</cp:revision>
  <dc:subject/>
  <dc:title>DOKUMENTACJA PRZETARGOWA W SPRAWIE NR REJ</dc:title>
</cp:coreProperties>
</file>