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OPROGRAMOWANIA DO EDYCJI VIDE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6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tabs>
          <w:tab w:val="clear" w:pos="708"/>
          <w:tab w:val="left" w:pos="795" w:leader="none"/>
        </w:tabs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PV 48520000-9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oprogramowania do edycji video dla AJD w Częstochowie. Postępowanie nr KZ-371/16/17. Nie otwierać przed 19.04.2017  r. godzina 09:45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9.04.2017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9.04.2017</w:t>
      </w:r>
      <w:r>
        <w:rPr>
          <w:rFonts w:cs="Tahoma" w:ascii="Tahoma" w:hAnsi="Tahoma"/>
          <w:b/>
        </w:rPr>
        <w:t xml:space="preserve"> r. o godz. 09:45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dostawa </w:t>
      </w:r>
      <w:r>
        <w:rPr>
          <w:rFonts w:cs="Tahoma" w:ascii="Calibri" w:hAnsi="Calibri"/>
          <w:sz w:val="24"/>
        </w:rPr>
        <w:t>oprogramowania do edycji video</w:t>
      </w:r>
      <w:r>
        <w:rPr>
          <w:rFonts w:cs="Tahoma" w:ascii="Tahoma" w:hAnsi="Tahoma"/>
        </w:rPr>
        <w:t xml:space="preserve"> dla Akademii im. 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nie został podzielony na części/zad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owy, ilościowy i szczegółowe parametry/wymagania przedmiotu zamówienia zostały określone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ykonawca składając ofertę musi zaoferować dostawę oprogramowania do edycji video </w:t>
      </w:r>
      <w:r>
        <w:rPr>
          <w:rFonts w:cs="Tahoma" w:ascii="Tahoma" w:hAnsi="Tahoma"/>
          <w:b/>
          <w:u w:val="single"/>
        </w:rPr>
        <w:t>zgodnie z opisem technicznym stanowiącym załącznik nr 3 do SIWZ. Wykonawca zobowiązany jest określić w ofercie nazwę oraz wersję oferowanego oprogram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: do 7 dni od daty zawarcia umowy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8.    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oferty (załącznik 1 do SIWZ)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datkowe funkcjonalności – waga 4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jc w:val="both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jc w:val="both"/>
        <w:rPr/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  <w:position w:val="-23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cena punktowa w kryterium dodatkowe funkcjonalności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bCs/>
        </w:rPr>
        <w:t>- Jeżeli Wykonawca zaoferuje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bCs/>
        </w:rPr>
        <w:t>Przedmiot zamówienia posiadający funkcjonalność „Tworzenie animacji obiektów metodą „przeciągnij i upuść””  - oferta w ramach tego kryterium otrzyma 10 pkt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zaoferowania przedmiotu zamówienia bez funkcjonalności „Tworzenie animacji obiektów metodą „przeciągnij i upuść””  - oferta w ramach tego kryterium otrzyma 0 pkt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bCs/>
        </w:rPr>
        <w:t>- Jeżeli Wykonawca zaoferuje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bCs/>
        </w:rPr>
        <w:t>Przedmiot zamówienia posiadający funkcjonalność „Uproszczony system redukcji szumów”  - oferta w ramach tego kryterium otrzyma 10 pkt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bCs/>
        </w:rPr>
        <w:t>W przypadku zaoferowania przedmiotu zamówienia bez funkcjonalności „Uproszczony system redukcji szumów” - oferta w ramach tego kryterium otrzyma 0 pkt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bCs/>
        </w:rPr>
        <w:t>- Jeżeli Wykonawca zaoferuje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bCs/>
        </w:rPr>
        <w:t>Przedmiot zamówienia posiadający funkcjonalność „Możliwość wymiany plików roboczych między systemami Windows i MacOS”  - oferta w ramach tego kryterium otrzyma 20 pkt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bCs/>
        </w:rPr>
        <w:t>W przypadku zaoferowania przedmiotu zamówienia bez funkcjonalności „Możliwość wymiany plików roboczych między systemami Windows i MacOS” - oferta w ramach tego kryterium otrzyma 0 pkt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waga!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</w:rPr>
        <w:t>Jeżeli wykonawca w formularzu oferty (załącznik nr 1 do SIWZ) w zakresie dodatkowych funkcjonalności nie wskaże czy oferowane oprogramowanie posiada wyżej opisane dodatkowe funkcjonalności zamawiający przyjmie, iż oprogramowanie nie posiada tych funkcjonalności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kryterium „dodatkowe funkcjonalności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 oferowanego oprogramowania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tabs>
        <w:tab w:val="clear" w:pos="708"/>
        <w:tab w:val="left" w:pos="2685" w:leader="none"/>
      </w:tabs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16/17 - </w:t>
    </w:r>
    <w:r>
      <w:rPr>
        <w:rFonts w:cs="Tahoma" w:ascii="Tahoma" w:hAnsi="Tahoma"/>
        <w:i/>
        <w:sz w:val="18"/>
        <w:szCs w:val="18"/>
      </w:rPr>
      <w:t>Dostawa oprogramowania umożliwiającego nagrywanie i montaż filmów i prezentacji dla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32:00Z</dcterms:created>
  <dc:creator>administrator</dc:creator>
  <dc:description/>
  <cp:keywords/>
  <dc:language>en-US</dc:language>
  <cp:lastModifiedBy>m.majewska</cp:lastModifiedBy>
  <cp:lastPrinted>2017-04-06T14:52:00Z</cp:lastPrinted>
  <dcterms:modified xsi:type="dcterms:W3CDTF">2017-04-06T13:13:00Z</dcterms:modified>
  <cp:revision>21</cp:revision>
  <dc:subject/>
  <dc:title>DOKUMENTACJA PRZETARGOWA W SPRAWIE NR REJ</dc:title>
</cp:coreProperties>
</file>