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OPROGRAMOWANIA KOSZTORYSOWEGO</w:t>
        <w:br/>
        <w:t xml:space="preserve">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/>
      </w:pPr>
      <w:r>
        <w:rPr>
          <w:sz w:val="22"/>
          <w:szCs w:val="22"/>
        </w:rPr>
        <w:t>CPV 48991000-1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kosztorysowego dla AJD w Częstochowie. Postępowanie nr KZ-371/15/17. Nie otwierać przed 19.04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4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9.04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ą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oprogramowania kosztorysowego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e specyfikacją techniczną opisaną w załączniku nr 3 do SIWZ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u w:val="single"/>
        </w:rPr>
        <w:t>Wykonawca zobowiązany jest określić w ofercie nazwę oraz wersję oferowanego oprogram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 do 7 dni od daty zawarcia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Dodatkowy</w:t>
      </w:r>
      <w:r>
        <w:rPr>
          <w:rFonts w:cs="Tahoma" w:ascii="Tahoma" w:hAnsi="Tahoma"/>
          <w:b/>
          <w:i/>
        </w:rPr>
        <w:t xml:space="preserve"> </w:t>
      </w:r>
      <w:r>
        <w:rPr>
          <w:rStyle w:val="Wyrnieniedelikatne"/>
          <w:rFonts w:cs="Tahoma" w:ascii="Tahoma" w:hAnsi="Tahoma"/>
          <w:i w:val="false"/>
          <w:color w:val="000000"/>
        </w:rPr>
        <w:t>abonament na informatory cenowe Sekocenbud - Robocizny, Materiałów i Sprzętu</w:t>
      </w:r>
      <w:r>
        <w:rPr>
          <w:rFonts w:cs="Tahoma" w:ascii="Tahoma" w:hAnsi="Tahoma"/>
          <w:b/>
        </w:rPr>
        <w:t xml:space="preserve"> – waga 4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Tahoma" w:ascii="Tahoma" w:hAnsi="Tahoma"/>
        </w:rPr>
        <w:t>Ocena punktowa w kryterium „</w:t>
      </w:r>
      <w:r>
        <w:rPr>
          <w:rFonts w:cs="Tahoma" w:ascii="Tahoma" w:hAnsi="Tahoma"/>
          <w:b/>
        </w:rPr>
        <w:t>Dodatkowy</w:t>
      </w:r>
      <w:r>
        <w:rPr>
          <w:rFonts w:cs="Tahoma" w:ascii="Tahoma" w:hAnsi="Tahoma"/>
          <w:b/>
          <w:i/>
        </w:rPr>
        <w:t xml:space="preserve"> </w:t>
      </w:r>
      <w:r>
        <w:rPr>
          <w:rStyle w:val="Wyrnieniedelikatne"/>
          <w:rFonts w:cs="Tahoma" w:ascii="Tahoma" w:hAnsi="Tahoma"/>
          <w:i w:val="false"/>
          <w:color w:val="000000"/>
        </w:rPr>
        <w:t>abonament na informatory cenowe Sekocenbud - Robocizny, Materiałów i Sprzętu”</w:t>
      </w:r>
      <w:r>
        <w:rPr>
          <w:rStyle w:val="Wyrnieniedelikatne"/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abonamentu (1 rok)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wydłużenie abonamentu o dodatkowe 12 miesięcy lub więcej miesięcy, z tym że mniej niż 24 miesiące w stosunku minimalnego wymaganego okresu – oferta otrzyma 10 pkt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wydłużenie okresu abonamentu o dodatkowe 24 lub więcej miesięcy z tym że mniej niż 36 miesięcy w stosunku minimalnego wymaganego okresu – oferta otrzyma 20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wydłużenie okresu abonamentu o dodatkowe 36 lub więcej miesięcy z tym że mniej niż 48 miesięcy w stosunku minimalnego wymaganego okresu – oferta otrzyma 30;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wydłużenie okresu abonamentu o dodatkowe 48 lub więcej miesięcy w stosunku minimalnego wymaganego okresu – oferta otrzyma 40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waga!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>Jeżeli wykonawca w formularzu oferty (załącznik nr 1 do SIWZ) nie uzupełni pozycji „Dodatkowy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b/>
          <w:bCs/>
          <w:iCs/>
        </w:rPr>
        <w:t>abonament na informatory cenowe Sekocenbud - Robocizny, Materiałów i Sprzętu</w:t>
      </w:r>
      <w:r>
        <w:rPr>
          <w:rFonts w:cs="Tahoma" w:ascii="Tahoma" w:hAnsi="Tahoma"/>
          <w:b/>
          <w:bCs/>
        </w:rPr>
        <w:t xml:space="preserve"> zamawiający przyjmie, iż wykonawca oferuje minimalny wymagany okres abonamentu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kryterium „Dodatkowy abonament na informatory cenowe Sekocenbud - Robocizny, Materiałów i Sprzętu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5/17 - </w:t>
    </w:r>
    <w:r>
      <w:rPr>
        <w:rFonts w:cs="Tahoma" w:ascii="Tahoma" w:hAnsi="Tahoma"/>
        <w:i/>
        <w:sz w:val="18"/>
        <w:szCs w:val="18"/>
      </w:rPr>
      <w:t>Dostawa oprogramowania kosztorysowego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3090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50:00Z</cp:lastPrinted>
  <dcterms:modified xsi:type="dcterms:W3CDTF">2017-04-06T12:51:00Z</dcterms:modified>
  <cp:revision>39</cp:revision>
  <dc:subject/>
  <dc:title>DOKUMENTACJA PRZETARGOWA W SPRAWIE NR REJ</dc:title>
</cp:coreProperties>
</file>