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I OPRAWA 10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9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 79810000-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uk 10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9/17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20.04.2017, GODZINA: 10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04.2017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0.04.2017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10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druku 10 publikacji wraz z dostarczeniem ich nakładu Zamawiającemu (CPV 79.81.00.00-5), zgodnie z następującymi parametrami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632"/>
        <w:gridCol w:w="2126"/>
        <w:gridCol w:w="850"/>
        <w:gridCol w:w="993"/>
        <w:gridCol w:w="984"/>
        <w:gridCol w:w="255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kł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ętoś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nowski M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Technika, Informatyka, Inżynieria Bezpieczeństwa 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7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4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walska B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poszukiwaniu symboliki Długoszowych </w:t>
            </w:r>
            <w:r>
              <w:rPr>
                <w:rFonts w:cs="Tahoma" w:ascii="Tahoma" w:hAnsi="Tahoma"/>
                <w:i/>
              </w:rPr>
              <w:t>Roczni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 Środek: papier offset 80g 1+1.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owska M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Edukacja Muzyczna 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dziński K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Rocznik polsko-ukraiński X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ska D.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Językoznawstwo X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gieła J.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kacyjna Analiza Transakcyjna 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W tekst włamanych 25 stron kolorowych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nurkowski P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Studia Neofilologiczne X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ogosz 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ędzy wojną a modernizacj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ewicz A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ydion 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secka M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wy Edukacji 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5 stron kolorowych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 lub ISS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czba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,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x 240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3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  <w:r>
        <w:rPr>
          <w:rFonts w:cs="Tahoma" w:ascii="Tahoma" w:hAnsi="Tahoma"/>
          <w:b/>
        </w:rPr>
        <w:t>Do ilości sztuk przewidzianych w ramach nakładu nie wlicza egzemplarza próbn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do 28 dni od daty dostarczenia materiału gotowego do druku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 - załącznik nr 3 do SIWZ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a podstawie art. 29 ust. 4 pkt 4 w związku z art. 36 ust. 2 pkt 9 lit. ustawy Prawo zamówień publicznych  Zamawiający wymaga aby wszystkie osoby wykonujące czynności w trakcie realizacji przedmiotowego zamówienia zatrudnione przez Wykonawcę(ów) bądź podwykonawców, w tym osoby na zastępstwo, zatrudnione były wyłącznie na podstawie umowy o pracę. </w:t>
      </w:r>
      <w:r>
        <w:rPr>
          <w:rFonts w:cs="Tahoma" w:ascii="Tahoma" w:hAnsi="Tahoma"/>
          <w:b/>
          <w:u w:val="single"/>
        </w:rPr>
        <w:t>Zamawiający nie dopuszcza aby osoby wykonujące czynności w trakcie realizacji przedmiotowego zamówienia zatrudnione przez Wykonawcę(ów) bądź podwykonawców, w tym osoby na zastępstwo, zatrudnione były na innej podstawie niż umowa o pracę.</w:t>
      </w:r>
      <w:r>
        <w:rPr>
          <w:rFonts w:cs="Tahoma" w:ascii="Tahoma" w:hAnsi="Tahoma"/>
          <w:b/>
        </w:rPr>
        <w:t xml:space="preserve"> W przypadku osób prowadzących jednoosobową działalność gospodarczą lub spółek osobowych niezatrudniających pracowników,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– załącznik nr 1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9/17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4:00Z</dcterms:created>
  <dc:creator>administrator</dc:creator>
  <dc:description/>
  <cp:keywords/>
  <dc:language>en-US</dc:language>
  <cp:lastModifiedBy>m.majewska</cp:lastModifiedBy>
  <cp:lastPrinted>2017-02-07T10:13:00Z</cp:lastPrinted>
  <dcterms:modified xsi:type="dcterms:W3CDTF">2017-04-07T11:23:00Z</dcterms:modified>
  <cp:revision>23</cp:revision>
  <dc:subject/>
  <dc:title>DOKUMENTACJA PRZETARGOWA W SPRAWIE NR REJ</dc:title>
</cp:coreProperties>
</file>