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3 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7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publikacji oraz dostarczenie pełnego nakładu książki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935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"/>
        <w:gridCol w:w="1480"/>
        <w:gridCol w:w="1928"/>
        <w:gridCol w:w="770"/>
        <w:gridCol w:w="900"/>
        <w:gridCol w:w="892"/>
        <w:gridCol w:w="2906"/>
      </w:tblGrid>
      <w:tr>
        <w:trPr>
          <w:trHeight w:val="2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tu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kł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ętoś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t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wagi dot. wykonania, oprawy</w:t>
            </w:r>
          </w:p>
        </w:tc>
      </w:tr>
      <w:tr>
        <w:trPr>
          <w:trHeight w:val="119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nowski M. (red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Technika, Informatyka, Inżynieria Bezpieczeństwa I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7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40 stron kolorowych.</w:t>
            </w:r>
          </w:p>
        </w:tc>
      </w:tr>
      <w:tr>
        <w:trPr>
          <w:trHeight w:val="143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walska B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poszukiwaniu symboliki Długoszowych </w:t>
            </w:r>
            <w:r>
              <w:rPr>
                <w:rFonts w:cs="Tahoma" w:ascii="Tahoma" w:hAnsi="Tahoma"/>
                <w:i/>
              </w:rPr>
              <w:t>Roczni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rawa twarda, szyta. Okładka kolorowa 4+0, papier 150g naklejony na tekturę, grzbiet prosty, folia błysk. Środek: papier offset 80g 1+1.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19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owska M. (red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Edukacja Muzyczna 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>
          <w:trHeight w:val="119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dziński K. (red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Rocznik polsko-ukraiński XVI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>
          <w:trHeight w:val="12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ska D.. (red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Językoznawstwo X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>
          <w:trHeight w:val="119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gieła J.(red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kacyjna Analiza Transakcyjna 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W tekst włamanych 25 stron kolorowych. </w:t>
            </w:r>
          </w:p>
        </w:tc>
      </w:tr>
      <w:tr>
        <w:trPr>
          <w:trHeight w:val="9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nurkowski P. (red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Studia Neofilologiczne XI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>
          <w:trHeight w:val="119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rogosz T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ędzy wojną a modernizacj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rawa twarda, szyta. Okładka kolorowa 4+0, papier 150g naklejony na tekturę, grzbiet prosty, folia błysk. Środek: papier offset 80g 1+1.</w:t>
            </w:r>
          </w:p>
        </w:tc>
      </w:tr>
      <w:tr>
        <w:trPr>
          <w:trHeight w:val="119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ewicz A. (red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rydion I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>
          <w:trHeight w:val="119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asecka M. (red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stawy Edukacji I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5 stron kolorowych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Książki są opatrzone numerami ISBN lub ISSN.</w:t>
      </w:r>
    </w:p>
    <w:p>
      <w:pPr>
        <w:pStyle w:val="Normal"/>
        <w:rPr>
          <w:b/>
          <w:b/>
        </w:rPr>
      </w:pPr>
      <w:r>
        <w:rPr>
          <w:b/>
        </w:rPr>
        <w:t>Liczba stron nie obejmuje okładek.</w:t>
      </w:r>
    </w:p>
    <w:p>
      <w:pPr>
        <w:pStyle w:val="Normal"/>
        <w:rPr>
          <w:b/>
          <w:b/>
        </w:rPr>
      </w:pPr>
      <w:r>
        <w:rPr>
          <w:b/>
        </w:rPr>
        <w:t>Strony kolorowe, rozrzucone po tekście, mieszczą się w ogólnej liczbie stron.</w:t>
      </w:r>
    </w:p>
    <w:p>
      <w:pPr>
        <w:pStyle w:val="Normal"/>
        <w:rPr>
          <w:b/>
          <w:b/>
        </w:rPr>
      </w:pPr>
      <w:r>
        <w:rPr>
          <w:b/>
        </w:rPr>
        <w:t>Format B5 tj. 165 x 240 m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8 dni od daty przekazania przez Zamawiającego materiału gotowego do druk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otowy materiał do druku Zamawiający prześle Wykonawcy pocztą elektroniczną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 oświadcza, iż wszystkie osoby wykonujące czynności w trakcie realizacji niniejszej umowy zatrudnione przez Wykonawcę bądź podwykonawców, w tym osoby na zastępstwo, zatrudnione są wyłącznie na podstawie umowy o pracę i żadna z osób wykonujących czynności w trakcie realizacji niniejszej umowy zatrudniona przez Wykonawcę bądź podwykonawców, w tym osoby na zastępstwo nie jest zatrudniona na innej podstawie niż umowa o pracę. W przypadku osób prowadzących jednoosobową działalność gospodarczą lub spółek osobowych niezatrudniających pracowników,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raz z każdą fakturą Wykonawca zobowiązany jest dostarczyć Zamawiającemu oświadczenie, dotyczące warunków realizacji przedmiotu zamówienia (wzór oświadczenia stanowi załącznik nr 2 do umowy)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 tytułu niespełnienia przez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wykonawcę lub podwykonawcę wymogu zatrudnienia na podstawie umowy o pracę osób </w:t>
      </w:r>
      <w:r>
        <w:rPr>
          <w:rFonts w:cs="Tahoma" w:ascii="Tahoma" w:hAnsi="Tahoma"/>
          <w:b/>
          <w:sz w:val="18"/>
          <w:szCs w:val="18"/>
        </w:rPr>
        <w:t>wykonujących czynności w trakcie realizacji niniejszej umowy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Zamawiający przewiduje sankcję w postaci obowiązku zapłaty przez wykonawcę kary umownej określonej w § 5 ust. 4. Niezłożenie przez wykonawcę w wyznaczonym przez zamawiającego terminie oświadczenia, o którym mowa w ust. 5, traktowane będzie jako </w:t>
      </w:r>
      <w:r>
        <w:rPr>
          <w:rFonts w:cs="Tahoma" w:ascii="Tahoma" w:hAnsi="Tahoma"/>
          <w:b/>
          <w:sz w:val="18"/>
          <w:szCs w:val="18"/>
        </w:rPr>
        <w:t xml:space="preserve">niespełnienie przez </w:t>
      </w:r>
      <w:r>
        <w:rPr>
          <w:rFonts w:cs="Tahoma" w:ascii="Tahoma" w:hAnsi="Tahoma"/>
          <w:b/>
          <w:color w:val="000000"/>
          <w:sz w:val="18"/>
          <w:szCs w:val="18"/>
        </w:rPr>
        <w:t>Wykonawcę lub Podwykonawcę wymogu zatrudnienia na podstawie umowy o pracę osób wykonujących</w:t>
      </w:r>
      <w:r>
        <w:rPr>
          <w:rFonts w:cs="Tahoma" w:ascii="Tahoma" w:hAnsi="Tahoma"/>
          <w:b/>
          <w:sz w:val="18"/>
          <w:szCs w:val="18"/>
        </w:rPr>
        <w:t xml:space="preserve"> czynności w trakcie realizacji niniejszej umowy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3 dni licząc od dnia otrzymania egzemplarza próbnego na akceptację egzemplarza próbnego lub zgłoszenie ewentualnych uwag, zastrzeżeń, naniesienie poprawek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Do ilości sztuk przewidzianych w ramach nakładu nie wlicza egzemplarza próbnego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Wykonawca wystawi faktury częściowe. Faktura częściowa musi obejmować pełen nakład jednego z tytułów objętych przedmiotem zamówienia. Realizacja zafakturowanego zakresu zamówienia musi zostać potwierdzona protokołem, o którym mowa w par. 2 pkt.9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 przypadku określonym w § 2 ust. 6 Wykonawca zapłaci Zamawiającemu karę umowną w wysokości 2000,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oraz odpowiedzialność za prawidłową realizację umowy sprawuje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Załącznik nr 1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do um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iejscowość ………..…………, dnia ……….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/>
        </w:rPr>
        <w:t>dotyczące warunków realizacji przedmiotu zamówieni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am, iż spełniam warunki określone w § 2 ust. 4 umowy nr KZ-372/…/17 z dnia ………. r. dotyczące</w:t>
      </w:r>
      <w:r>
        <w:rPr>
          <w:rFonts w:cs="Tahoma" w:ascii="Tahoma" w:hAnsi="Tahoma"/>
          <w:b/>
        </w:rPr>
        <w:t xml:space="preserve"> warunków realizacji przedmiotu zamówienia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461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poważnionego przedstawiciela Wykonawc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7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7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19/17 Druk i oprawa 10 publikacji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06:00Z</dcterms:created>
  <dc:creator>abojarska</dc:creator>
  <dc:description/>
  <cp:keywords/>
  <dc:language>en-US</dc:language>
  <cp:lastModifiedBy>m.majewska</cp:lastModifiedBy>
  <cp:lastPrinted>2017-04-07T12:03:00Z</cp:lastPrinted>
  <dcterms:modified xsi:type="dcterms:W3CDTF">2017-04-07T11:40:00Z</dcterms:modified>
  <cp:revision>7</cp:revision>
  <dc:subject/>
  <dc:title>UMOWA</dc:title>
</cp:coreProperties>
</file>