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pl-PL"/>
        </w:rPr>
        <w:t xml:space="preserve">W dniu …………….. w Częstochowie   pomiędzy </w:t>
      </w:r>
      <w:r>
        <w:rPr>
          <w:rFonts w:cs="Tahoma" w:ascii="Tahoma" w:hAnsi="Tahoma"/>
          <w:b/>
          <w:lang w:val="pl-PL"/>
        </w:rPr>
        <w:t xml:space="preserve"> Akademią im. Jana Długosza Częstochowie  </w:t>
      </w:r>
      <w:r>
        <w:rPr>
          <w:rFonts w:cs="Tahoma" w:ascii="Tahoma" w:hAnsi="Tahoma"/>
          <w:lang w:val="pl-PL"/>
        </w:rPr>
        <w:t xml:space="preserve">z siedzibą w </w:t>
      </w:r>
      <w:r>
        <w:rPr>
          <w:rFonts w:cs="Tahoma" w:ascii="Tahoma" w:hAnsi="Tahoma"/>
          <w:b/>
          <w:iCs/>
          <w:lang w:val="pl-PL"/>
        </w:rPr>
        <w:t>Częstochowie</w:t>
      </w:r>
      <w:r>
        <w:rPr>
          <w:rFonts w:cs="Tahoma" w:ascii="Tahoma" w:hAnsi="Tahoma"/>
          <w:lang w:val="pl-PL"/>
        </w:rPr>
        <w:t xml:space="preserve"> przy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b/>
          <w:iCs/>
          <w:lang w:val="pl-PL"/>
        </w:rPr>
        <w:t xml:space="preserve">ul. Waszyngtona 4/8 </w:t>
      </w:r>
      <w:r>
        <w:rPr>
          <w:rFonts w:cs="Tahoma" w:ascii="Tahoma" w:hAnsi="Tahoma"/>
          <w:lang w:val="pl-PL"/>
        </w:rPr>
        <w:t xml:space="preserve">zwaną w treści umowy </w:t>
      </w:r>
      <w:r>
        <w:rPr>
          <w:rFonts w:cs="Tahoma" w:ascii="Tahoma" w:hAnsi="Tahoma"/>
          <w:b/>
          <w:lang w:val="pl-PL"/>
        </w:rPr>
        <w:t>Zamawiającym</w:t>
      </w:r>
      <w:r>
        <w:rPr>
          <w:rFonts w:cs="Tahoma" w:ascii="Tahoma" w:hAnsi="Tahoma"/>
          <w:lang w:val="pl-PL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lang w:val="pl-PL"/>
        </w:rPr>
        <w:t>..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przy kontrasygnacie finansowej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ahoma" w:ascii="Tahoma" w:hAnsi="Tahoma"/>
          <w:lang w:val="pl-PL"/>
        </w:rPr>
        <w:t>a firmą ……………………..  z siedzibą  w ……………..</w:t>
      </w:r>
      <w:r>
        <w:rPr>
          <w:rFonts w:cs="Tahoma" w:ascii="Tahoma" w:hAnsi="Tahoma"/>
          <w:b/>
          <w:bCs/>
          <w:lang w:val="pl-PL"/>
        </w:rPr>
        <w:t xml:space="preserve"> </w:t>
      </w:r>
      <w:r>
        <w:rPr>
          <w:rFonts w:cs="Tahoma" w:ascii="Tahoma" w:hAnsi="Tahoma"/>
          <w:lang w:val="pl-PL"/>
        </w:rPr>
        <w:t>przy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lang w:val="pl-PL"/>
        </w:rPr>
        <w:t>ul. ……………………….</w:t>
      </w:r>
      <w:r>
        <w:rPr>
          <w:rFonts w:cs="Tahoma" w:ascii="Tahoma" w:hAnsi="Tahoma"/>
          <w:bCs/>
          <w:lang w:val="pl-PL"/>
        </w:rPr>
        <w:t>, działającą na podstawie …………………………………., zwanym</w:t>
      </w:r>
      <w:r>
        <w:rPr>
          <w:rFonts w:cs="Tahoma" w:ascii="Tahoma" w:hAnsi="Tahoma"/>
          <w:lang w:val="pl-PL"/>
        </w:rPr>
        <w:t xml:space="preserve"> w treści umowy </w:t>
      </w:r>
      <w:r>
        <w:rPr>
          <w:rFonts w:cs="Tahoma" w:ascii="Tahoma" w:hAnsi="Tahoma"/>
          <w:b/>
          <w:lang w:val="pl-PL"/>
        </w:rPr>
        <w:t>Wykonawcą,</w:t>
      </w:r>
      <w:r>
        <w:rPr>
          <w:rFonts w:cs="Tahoma" w:ascii="Tahoma" w:hAnsi="Tahoma"/>
          <w:lang w:val="pl-PL"/>
        </w:rPr>
        <w:t xml:space="preserve"> reprezentowanym  przez: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</w:t>
      </w:r>
      <w:r>
        <w:rPr>
          <w:rFonts w:cs="Tahoma" w:ascii="Tahoma" w:hAnsi="Tahoma"/>
          <w:lang w:val="pl-PL"/>
        </w:rPr>
        <w:t>..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</w:t>
      </w:r>
      <w:r>
        <w:rPr>
          <w:rFonts w:cs="Tahoma" w:ascii="Tahoma" w:hAnsi="Tahoma"/>
          <w:lang w:val="pl-PL"/>
        </w:rPr>
        <w:t>.</w:t>
        <w:tab/>
        <w:tab/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Przedmiotem niniejszej umowy jest dostawa mebli w zakresie zadnia nr ….., zgodnie z ofertą Wykonawcy z dnia ………... i specyfikacją istotnych warunków zamówienia (SIWZ) obowiązującą w postępowaniu przetargowym poprzedzającym zawarcie niniejszej umowy.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Szczegółowa specyfikacja mebli jest określona w SIWZ.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Oferta Wykonawcy oraz SIWZ stanowią integralną część niniejszej umowy.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Wykonawca zobowiązuje się dostarczyć meble, o których mowa w § 1 w ciągu … dni licząc od dnia podpisania umowy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Miejsce realizacji przedmiotu zamówienia: budynki Akademii im. Jana Długosza w Częstochowie, pomieszczenia wskazane przez upoważnionego pracownika Zamawiającego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Wydanie przedmiotu umowy Zamawiającemu winno nastąpić w miejscu wskazanym w ust. 2  w godzinach uzgodnionych z Zamawiającym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e strony Zamawiającego osobą nadzorującą wykonanie przedmiotu umowy, upoważnioną do odbioru przedmiotu umowy oraz do kontaktu z Wykonawcą w sprawach związanych z realizacją niniejszej umowy jest.:  ……………… tel…………………., e-mail: ……………………. </w:t>
      </w:r>
    </w:p>
    <w:p>
      <w:pPr>
        <w:pStyle w:val="Lista2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Wykonawcy do kontaktu w sprawach związanych z realizacją niniejszej  umowy zostaje upoważniona/y …………………………………………………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ór przedmiotu niniejszej umowy przez Zamawiającego nastąpi po zrealizowaniu przez Wykonawcę całego zakresu zamówienia stanowiącego przedmiot niniejszej umowy.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3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artość wynagrodzenia Wykonawcy z tytułu realizacji niniejszej umowy ustala się na kwotę: …………………… </w:t>
      </w:r>
      <w:r>
        <w:rPr>
          <w:rFonts w:cs="Tahoma" w:ascii="Tahoma" w:hAnsi="Tahoma"/>
          <w:b/>
          <w:sz w:val="20"/>
        </w:rPr>
        <w:t>zł. brutto.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/>
          <w:sz w:val="20"/>
        </w:rPr>
        <w:t>(słownie........................................................)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>
          <w:rFonts w:cs="Tahoma" w:ascii="Tahoma" w:hAnsi="Tahoma"/>
          <w:sz w:val="20"/>
        </w:rPr>
        <w:t xml:space="preserve">Wynagrodzenie Wykonawcy jest wynagrodzeniem ryczałtowym i obejmuje koszt dostawy mebli na miejsce do użytkownika wraz z montażem, koszty opakowania, ubezpieczenia, transportu wniesienia do wskazanych pomieszczeń, rozpakowania, wywozu opakowań, oraz wszelkie inne koszty związane z pełną realizacją przedmiotu umowy. </w:t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4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leżność, o której mowa w § 3 ust. 1 zostanie uregulowana przez Zamawiającego przelewem, w terminie 30 dni od dnia otrzymania faktury prawidłowo wystawionej przez Wykonawcę. Wykonawca wystawi fakturę po dokonaniu odbioru przedmiotu  umowy,  potwierdzonego protokołem zdawczo - odbiorczym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postanawiają, że dzień zapłaty to dzień obciążenia rachunku bankowego  Zamawiającego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nieterminowej płatności należności Wykonawca ma prawo naliczyć  Zamawiającemu odsetki  ustawowe za każdy dzień zwłoki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 wynikających z niniejszej umowy możliwa jest jedynie po pisemnej zgodzie Zamawiającego. </w:t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5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…………. gwarancji na przedmiot umowy, licząc od dnia odbioru przedmiotu umowy. 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kowity koszt obsługi gwarancyjnej – części, materiałów oraz usług  (wraz z dojazdem) ponosi Wykonawca.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Naprawę gwarancyjną tj. przywrócenie przedmiotowi utraconych wartości w terminie 14 dni od daty zgłoszenia przez zamawiającego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ymianę wadliwego przedmiotu umowy, zespołu na wolny od wad po bezskutecznych dwóch naprawach gwarancyjnych.</w:t>
      </w:r>
    </w:p>
    <w:p>
      <w:pPr>
        <w:pStyle w:val="Normal"/>
        <w:widowControl w:val="false"/>
        <w:numPr>
          <w:ilvl w:val="0"/>
          <w:numId w:val="8"/>
        </w:numPr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Organizacja obsługi gwarancyjnej: Wykonawca świadczenia gwarancyjne realizować będzie: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  <w:t>(należy wpisać osobiście lub za pomocą innych placówek serwisowych – nazwa, adres, telefon)</w:t>
      </w:r>
    </w:p>
    <w:p>
      <w:pPr>
        <w:pStyle w:val="Normal"/>
        <w:widowControl w:val="false"/>
        <w:ind w:left="360" w:hanging="0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6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786" w:leader="none"/>
        </w:tabs>
        <w:spacing w:lineRule="auto" w:line="24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emu przysługuje prawo do odstąpienia od umowy w szczególności gdy: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stąpi istotna zmiana okoliczności (art. 145 ustawy z dnia 29.01.2004 r. Prawo zamówień publicznych) powodującej, że wykonanie umowy nie leży w interesie publicznym, czego nie można było przewidzieć w chwili zawarcia umowy i Zamawiający odstąpi od umowy w terminie 30 dni od powzięcia wiadomości o powyższych okolicznościach. W takim przypadku Wykonawca może żądać jedynie wynagrodzenia należytego mu z tytułu wykonania części umowy, zgodnie ze sporządzonym przez strony protokółem wykonanych prac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realizuje przedmiot niniejszej umowy niezgodnie z ofertą, Specyfikacją   Istotnych Warunków Zamówienia i postanowieniami umowy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 toku odbioru okaże się, że dostarczone umeblowanie posiada nienadające się do usunięcia wady lub nie jest zgodne z wymaganiami określonymi w Specyfikacji istotnych warunków zamówienia, chyba że Wykonawca w wyznaczonym przez Zamawiającego terminie wymieni meble na nowe, wolne od wad i zgodne z wymaganiami określonymi w Specyfikacji istotnych warunków zamówienia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nie usunie, w wyznaczonym przez Zamawiającego terminie, nadających się do usunięcia wad  lub niezgodności z wymaganiami określonymi w Specyfikacji istotnych warunków zamówienia dostarczonych mebl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dstąpienie od umowy, o którym mowa w ust. 1 pkt 2-4 może nastąpić w ciągu 30 dni roboczych od powzięcia przez Zamawiającego wiadomości o zaistnieniu podstawy odstąpieni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dstąpienie od umowy, powinno nastąpić w formie pisemnej i powinno zawierać uzasadnienie pod rygorem nieważności takiego oświadczenia.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7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ustanawiają odpowiedzialność za niewykonanie lub nienależyte wykonanie umowy  w formie kar umownych.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Wykonawca zapłaci Zamawiającemu kary umowne: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za zwłokę w wykonaniu przedmiotu umowy w wysokości 0,5 % ceny brutto określonej w §  3 pkt. 1  za każdy dzień zwłoki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za zwłokę w usunięciu wad w okresie rękojmi, gwarancji w wysokości 0,5</w:t>
      </w:r>
      <w:r>
        <w:rPr>
          <w:rFonts w:cs="Tahoma" w:ascii="Tahoma" w:hAnsi="Tahoma"/>
          <w:i/>
          <w:sz w:val="20"/>
        </w:rPr>
        <w:t xml:space="preserve">% </w:t>
      </w:r>
      <w:r>
        <w:rPr>
          <w:rFonts w:cs="Tahoma" w:ascii="Tahoma" w:hAnsi="Tahoma"/>
          <w:sz w:val="20"/>
        </w:rPr>
        <w:t>ceny brutto określonej w § 3 pkt. 1 za każdy dzień zwłoki liczony od dnia  wyznaczonego na usunięcie wad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tytułu odstąpienia od umowy z przyczyn występujących po stronie Wykonawcy w wysokości 20% ceny brutto określonej w § 3 pkt.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Zamawiający zastrzega sobie prawo do potrącenia kary umownej z przysługującej Wykonawcy należności. 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 xml:space="preserve">Jeżeli kary umowne nie pokryją poniesionej szkody, Zamawiającemu przysługuje prawo dochodzenia odszkodowania uzupełniającego na zasadach określonych w art. 471 k.c. do wysokości poniesionej szkody. </w:t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8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 sprawach nie uregulowanych niniejszą umową mają zastosowanie przepisy ustawy prawo zamówień publicznych oraz odpowiednio przepisy kodeksu cywilnego.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Cs/>
          <w:sz w:val="20"/>
        </w:rPr>
        <w:t>s</w:t>
      </w:r>
      <w:r>
        <w:rPr>
          <w:rFonts w:cs="Tahoma" w:ascii="Tahoma" w:hAnsi="Tahoma"/>
          <w:sz w:val="20"/>
        </w:rPr>
        <w:t xml:space="preserve">ądowi powszechnemu w Częstochowie. 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niniejszej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Umowę sporządzono w 2 jednobrzmiących egzemplarzach, po jednym dla każdej ze stron.</w:t>
      </w:r>
    </w:p>
    <w:p>
      <w:pPr>
        <w:pStyle w:val="TextBody"/>
        <w:ind w:right="-47" w:hanging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ind w:right="-47" w:hanging="0"/>
        <w:jc w:val="both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kstpodstawowy2"/>
        <w:spacing w:lineRule="auto" w:line="240"/>
        <w:ind w:right="-47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lang w:val="pl-PL"/>
        </w:rPr>
      </w:pPr>
      <w:r>
        <w:rPr>
          <w:rFonts w:eastAsia="Tahoma" w:cs="Tahoma" w:ascii="Tahoma" w:hAnsi="Tahoma"/>
          <w:b/>
          <w:i/>
          <w:lang w:val="pl-PL"/>
        </w:rPr>
        <w:t xml:space="preserve">      </w:t>
      </w:r>
      <w:r>
        <w:rPr>
          <w:rFonts w:cs="Tahoma" w:ascii="Tahoma" w:hAnsi="Tahoma"/>
          <w:b/>
          <w:i/>
          <w:lang w:val="pl-PL"/>
        </w:rPr>
        <w:t>Wykonawca</w:t>
        <w:tab/>
        <w:t xml:space="preserve">              </w:t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3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3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  <w:lang w:val="pl-PL"/>
      </w:rPr>
    </w:pPr>
    <w:r>
      <w:rPr>
        <w:rFonts w:cs="Tahoma" w:ascii="Tahoma" w:hAnsi="Tahoma"/>
        <w:i/>
        <w:sz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  <w:lang w:val="pl-PL"/>
      </w:rPr>
    </w:pPr>
    <w:r>
      <w:rPr>
        <w:rFonts w:cs="Tahoma" w:ascii="Tahoma" w:hAnsi="Tahoma"/>
        <w:i/>
        <w:lang w:val="pl-PL"/>
      </w:rPr>
      <w:t>Dotyczy: Postępowanie nr KZ-371/20/17 - Dostawa mebli dla Akademii im. Jana Długosza w Częstochowie</w:t>
    </w:r>
  </w:p>
  <w:p>
    <w:pPr>
      <w:pStyle w:val="Header"/>
      <w:rPr>
        <w:rFonts w:ascii="Tahoma" w:hAnsi="Tahoma" w:cs="Tahoma"/>
        <w:i/>
        <w:i/>
        <w:lang w:val="pl-PL"/>
      </w:rPr>
    </w:pPr>
    <w:r>
      <w:rPr>
        <w:rFonts w:cs="Tahoma" w:ascii="Tahoma" w:hAnsi="Tahoma"/>
        <w:i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  <w:b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  <w:lang w:val="pl-PL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rFonts w:ascii="Times New Roman" w:hAnsi="Times New Roman" w:cs="Times New Roman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43:00Z</dcterms:created>
  <dc:creator>Joanna Sośniak</dc:creator>
  <dc:description/>
  <cp:keywords/>
  <dc:language>en-US</dc:language>
  <cp:lastModifiedBy>m.majewska</cp:lastModifiedBy>
  <cp:lastPrinted>2013-01-16T13:10:00Z</cp:lastPrinted>
  <dcterms:modified xsi:type="dcterms:W3CDTF">2017-04-18T08:39:00Z</dcterms:modified>
  <cp:revision>7</cp:revision>
  <dc:subject/>
  <dc:title>Załącznik nr @t_siwz_wzor#nr_kl</dc:title>
</cp:coreProperties>
</file>