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MEBLI 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0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3100-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21000-6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2000-0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195920-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195921-4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dla AJD w Częstochowie. Postępowanie nr KZ-371/20/17. Nie otwierać przed 05.05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5.2017 r. </w:t>
      </w:r>
      <w:r>
        <w:rPr>
          <w:rFonts w:cs="Tahoma" w:ascii="Tahoma" w:hAnsi="Tahoma"/>
          <w:b/>
        </w:rPr>
        <w:t>o godz. 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05.2017 r. o godz. 09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mebli dla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 Fotel obrotowy czarny (3 szt.), Fotel obrotowy (15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Stół uczniowski 2- osobowy (73 szt.), Krzesło uczniowskie (149 szt.), Biurko nauczycielskie 2- szafkowe zabezpieczone zamkiem (3 szt.)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 Fotel obrotowy czarny (3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4: Stół uczniowski 2- osobowy (75 szt.), Krzesło uczniowskie (155 szt.), </w:t>
      </w:r>
      <w:r>
        <w:rPr>
          <w:rFonts w:cs="Tahoma" w:ascii="Tahoma" w:hAnsi="Tahoma"/>
          <w:b/>
          <w:bCs/>
        </w:rPr>
        <w:t xml:space="preserve">Biurko nauczycielskie 2- szafkowe zabezpieczone zamkiem </w:t>
      </w:r>
      <w:r>
        <w:rPr>
          <w:rFonts w:cs="Tahoma" w:ascii="Tahoma" w:hAnsi="Tahoma"/>
          <w:b/>
        </w:rPr>
        <w:t xml:space="preserve">(5 szt.), </w:t>
      </w:r>
      <w:r>
        <w:rPr>
          <w:rFonts w:cs="Tahoma" w:ascii="Tahoma" w:hAnsi="Tahoma"/>
          <w:b/>
          <w:bCs/>
        </w:rPr>
        <w:t xml:space="preserve">Tablica wraz kompletem markerów i gąbką - </w:t>
      </w:r>
      <w:r>
        <w:rPr>
          <w:rFonts w:cs="Tahoma" w:ascii="Tahoma" w:hAnsi="Tahoma"/>
          <w:b/>
        </w:rPr>
        <w:t>(6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a, 3b, 3 c, 3d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20 pkt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wydłużenie okresu gwarancji o dodatkowe 24 lub więcej miesięcy, z tym że mniej niż 36 miesiące w stosunku minimalnego wymaganego okresu – oferta otrzyma 30 pkt</w:t>
      </w:r>
    </w:p>
    <w:p>
      <w:pPr>
        <w:pStyle w:val="Normal"/>
        <w:spacing w:lineRule="auto" w:line="360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36 lub więcej miesięcy gwarancji na przedmiot zamówienia – oferta otrzyma 40 pkt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kryterium gwaranc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a,3b, 3c, 3d – Specyfikacja techniczn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0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3:00Z</dcterms:created>
  <dc:creator>administrator</dc:creator>
  <dc:description/>
  <cp:keywords/>
  <dc:language>en-US</dc:language>
  <cp:lastModifiedBy>m.majewska</cp:lastModifiedBy>
  <cp:lastPrinted>2016-11-25T10:53:00Z</cp:lastPrinted>
  <dcterms:modified xsi:type="dcterms:W3CDTF">2017-04-21T09:08:00Z</dcterms:modified>
  <cp:revision>41</cp:revision>
  <dc:subject/>
  <dc:title>DOKUMENTACJA PRZETARGOWA W SPRAWIE NR REJ</dc:title>
</cp:coreProperties>
</file>