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>
          <w:rFonts w:cs="Tahoma" w:ascii="Tahoma" w:hAnsi="Tahoma"/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bCs/>
          <w:spacing w:val="-12"/>
        </w:rPr>
        <w:t xml:space="preserve">UMOWA/ projek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7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ahoma" w:ascii="Tahoma" w:hAnsi="Tahoma"/>
          <w:spacing w:val="-2"/>
        </w:rPr>
        <w:t>W dniu ……………………..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  <w:br/>
      </w:r>
      <w:r>
        <w:rPr>
          <w:rFonts w:cs="Tahoma" w:ascii="Tahoma" w:hAnsi="Tahoma"/>
          <w:spacing w:val="-4"/>
        </w:rPr>
        <w:t xml:space="preserve">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</w:t>
        <w:br/>
        <w:t xml:space="preserve">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a ………………………………………..,  działającą na podstawie …………………………………………………………….,  zw</w:t>
      </w:r>
      <w:r>
        <w:rPr>
          <w:rFonts w:cs="Tahoma" w:ascii="Tahoma" w:hAnsi="Tahoma"/>
          <w:spacing w:val="-9"/>
        </w:rPr>
        <w:t xml:space="preserve">aną Wykonawcą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mawia a Wykonawca zobowiązuje się wykonać i dostarczyć Zamawiającemu dyplomy, indeksy legitymacje oraz inne druki dla szkolnictwa wyższego, zgodnie z zakresem rzeczowym, ilościowym i o parametrach zgodnych ze Specyfikacją istotnych warunków zamówienia (SIWZ) i oferta Wykonawcy z dnia …………., złożoną w postepowaniu przetargowym nr KZ-371/22/17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WZ oraz oferta wykonawcy stanowią integralną część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 ……….. licząc od dnia zawarcia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 przystąpieniem do druku zobowiązany jest przedstawić Zamawiającemu do akceptacji wydruk próbny (każdy rodzaj towaru). Wydruk próbny musi spełniać wszystkie parametry określone w SIWZ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</w:rPr>
        <w:t>Wykonawca dostarczy przedmiot umowy określony w</w:t>
      </w:r>
      <w:r>
        <w:rPr>
          <w:rFonts w:eastAsia="PMingLiU;新細明體" w:cs="Tahoma" w:ascii="Tahoma" w:hAnsi="Tahoma"/>
        </w:rPr>
        <w:t xml:space="preserve"> §</w:t>
      </w:r>
      <w:r>
        <w:rPr>
          <w:rFonts w:cs="Tahoma" w:ascii="Tahoma" w:hAnsi="Tahoma"/>
        </w:rPr>
        <w:t xml:space="preserve"> 1 do Zamawiającego na własny koszt i ryzyko, na adres: Akademia im. Jana Długosza w Częstochowie, ul. Waszyngtona 4/8, pok. nr ………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</w:rPr>
        <w:t>Wykonawca zobowiązuje się uzgodnić z przedstawicielem Zamawiającego, wymienionym w § 6 pkt 1, termin odbioru/dostawy przedmiotu umowy, z wyprzedzeniem co najmniej jednodniowym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</w:rPr>
        <w:t xml:space="preserve">Realizacja przedmiotu umowy zostanie potwierdzona protokołem zdawczo – odbiorczym. Z czynności odbioru zostanie spisany protokół – druk protokołu stanowi załącznik  do umowy. Protokół podpisują: ze strony Zamawiającego: ………………………, ze strony Wykonawcy: ……….……………………..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</w:rPr>
        <w:t xml:space="preserve">Nie ujawnienie wad nakładu w toku czynności odbioru odbytych w trybie opisanym </w:t>
        <w:br/>
        <w:t xml:space="preserve">w punkcie poprzedzającym nie wyklucza złożenia przez Zamawiającego reklamacji </w:t>
        <w:br/>
        <w:t xml:space="preserve">w późniejszym terminie, w trybie określonym w § 4 niniejszej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Tahoma" w:ascii="Tahoma" w:hAnsi="Tahoma"/>
        </w:rPr>
        <w:t>otrzymania produktu niezgodnego pod względem ilości, jakości lub niespełniającego wymagań, parametrów druku, określonych w specyfikacji istotnych warunków zamówienia – jeżeli Wykonawca nie dokona wymiany na produkt zgodny z wymaganiami specyfikacji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spacing w:lineRule="auto" w:line="276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spacing w:lineRule="auto" w:line="276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</w:t>
      </w:r>
      <w:r>
        <w:rPr>
          <w:rFonts w:cs="Tahoma" w:ascii="Tahoma" w:hAnsi="Tahoma"/>
          <w:b/>
          <w:sz w:val="20"/>
        </w:rPr>
        <w:t>……………… zł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…………………………………………………….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potwierdzonym protokołem (o którym mowa w par. 2 pkt. 6 umowy) </w:t>
      </w:r>
      <w:r>
        <w:rPr>
          <w:rFonts w:cs="Tahoma" w:ascii="Tahoma" w:hAnsi="Tahoma"/>
          <w:bCs w:val="false"/>
          <w:sz w:val="20"/>
        </w:rPr>
        <w:t>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sady składania reklamacji</w:t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 </w:t>
        <w:br/>
        <w:t xml:space="preserve">i zwróci wadliwą liczbę egzemplarzy na koszt Wykonawc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wystąpienia wad fizycznych (jakościowych) w przedmiocie umowy Wykonawca wymieni wadliwą liczbę egzemplarzy, na wolne od wad w terminie, nie dłuższym jednak 5 dni od dnia złożenia reklamacji. Wady przedmiotu umowy będą usuwane bezpłatnie przez Wykonawcę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6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>Ze strony Zamawiającego nadzór merytoryczny będzie sprawowała ……………………….</w:t>
      </w:r>
      <w:r>
        <w:rPr>
          <w:rFonts w:cs="Tahoma" w:ascii="Tahoma" w:hAnsi="Tahoma"/>
          <w:spacing w:val="-8"/>
        </w:rPr>
        <w:t>(tel………………………………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</w:rPr>
    </w:pPr>
    <w:r>
      <w:rPr>
        <w:rFonts w:cs="Tahoma" w:ascii="Tahoma" w:hAnsi="Tahoma"/>
        <w:i/>
      </w:rPr>
      <w:t>Postępowanie nr KZ-371/22/17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10:00Z</dcterms:created>
  <dc:creator>abojarska</dc:creator>
  <dc:description/>
  <dc:language>en-US</dc:language>
  <cp:lastModifiedBy>p.matuszczyk</cp:lastModifiedBy>
  <cp:lastPrinted>2010-10-22T10:55:00Z</cp:lastPrinted>
  <dcterms:modified xsi:type="dcterms:W3CDTF">2017-04-21T08:10:00Z</dcterms:modified>
  <cp:revision>2</cp:revision>
  <dc:subject/>
  <dc:title>UMOWA</dc:title>
</cp:coreProperties>
</file>