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WYKONANIE DYPLOMÓW, INDEKSÓW, LEGITYMACJI I INNYCH DRUKÓW DLA SZKOLNICTWA WYŻSZEGO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Postępowanie nr KZ-371/22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DYPLOMÓW, INDEKSÓW, LEGITYMACJI I INNYCH DRUKÓW DLA SZKOLNICTWA WYŻSZEGO DLA AKADEMII IM. JANA DŁUGOSZA W CZĘSTOCHOWIE. Postępowanie nr KZ-371/22/17. Nie otwierać przed 05.05.2017 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usługi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Zaświadczenie niezależnego podmiotu zajmującego się poświadczaniem zgodności  działań z normami jakościowymi tj. ważny certyfikat jakości ISO/9001 lub równoważ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5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5.2017 r. o godz. 10:0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wykonanie dyplomów, indeksów, legitymacji oraz innych druków dla szkolnictwa wyższego  wraz z dostarczeniem ich Zamawiającemu. Szczegółowy wykaz i ilość zamawianego asortymentu został zawarty w załączniku nr 3 do SI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godnie z rozporządzeniem Ministra Nauki i Szkolnictwa Wyższego oraz zgodnie z uchwałami Senatu Akademii im. Jana Długosza w Częstochowie stanowiącymi załącznik nr 5 do SI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7 dni od  daty podpisania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4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- uchwały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2/17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191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3:00Z</dcterms:created>
  <dc:creator>administrator</dc:creator>
  <dc:description/>
  <cp:keywords/>
  <dc:language>en-US</dc:language>
  <cp:lastModifiedBy>m.majewska</cp:lastModifiedBy>
  <cp:lastPrinted>2017-04-21T13:26:00Z</cp:lastPrinted>
  <dcterms:modified xsi:type="dcterms:W3CDTF">2017-04-21T11:39:00Z</dcterms:modified>
  <cp:revision>48</cp:revision>
  <dc:subject/>
  <dc:title>DOKUMENTACJA PRZETARGOWA W SPRAWIE NR REJ</dc:title>
</cp:coreProperties>
</file>