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rFonts w:eastAsia="HG Mincho Light J;Times New Roman"/>
          <w:b/>
          <w:bCs/>
          <w:color w:val="000000"/>
          <w:sz w:val="18"/>
          <w:lang w:eastAsia="ar-SA"/>
        </w:rPr>
        <w:t>REMONTU POMIESZCZEŃ LABORATORIUM CHEMII ANALITYCZNEJ I KRYMINALISTYKI ZNAJDUJĄCYCH SIĘ W BUDYNKU DYDAKTYCZNYM ZLOKALIZOWANYM PRZY AL. ARMII KRAJOWEJ 13/15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rFonts w:ascii="Arial" w:hAnsi="Arial" w:cs="Arial"/>
          <w:sz w:val="16"/>
          <w:szCs w:val="16"/>
        </w:rPr>
      </w:pPr>
      <w:r>
        <w:rPr>
          <w:rFonts w:cs="Arial" w:ascii="Arial" w:hAnsi="Arial"/>
          <w:sz w:val="16"/>
          <w:szCs w:val="16"/>
        </w:rPr>
        <w:t>Wyposażenie drzwi: wszystkie drzwi wyposażone w zamki patentowe w klasie wymaganej przez inwestora; szyldy dzielone, kwadratowe wykończone w kolorze stal nierdzewna lub nikiel satyna, klamki o przekroju kwadratowym lub prostokątnym. Należy stosować lakiery o wysokim stopniu odporności na ścieranie i uszkodzenia mechaniczne. Gotowy produkt powinien odpowiadać normie dotyczącej nie rozprzestrzeniania ognia. Dobór drzwi po konsultacji z inwestorem w dostosowaniu do drzwi pomieszczeń ościennych.</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1651641336"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2:00Z</dcterms:created>
  <dc:creator>maciek gajownik</dc:creator>
  <dc:description/>
  <cp:keywords/>
  <dc:language>en-US</dc:language>
  <cp:lastModifiedBy>PiotrSZ</cp:lastModifiedBy>
  <cp:lastPrinted>2016-01-07T10:13:00Z</cp:lastPrinted>
  <dcterms:modified xsi:type="dcterms:W3CDTF">2017-01-04T12:22:00Z</dcterms:modified>
  <cp:revision>2</cp:revision>
  <dc:subject/>
  <dc:title>SST 05</dc:title>
</cp:coreProperties>
</file>