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23/17 na: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REMONT POMIESZCZEŃ I WYPOSAŻENIE LABORATORIUM CHEMII ANALITYCZNEJ ZNAJDUJĄCYCH SIĘ W  BUDYNKU DYDAKTYCZNYM ZLOKALIZOWANYM PRZY UL. ARMII KRAJOWEJ 13/15 W CZĘSTOCHOWIE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ind w:left="284" w:hanging="284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 xml:space="preserve">, w zakresie objętym specyfikacją istotnych warunków zamówienia, </w:t>
      </w:r>
      <w:r>
        <w:rPr>
          <w:rFonts w:cs="Tahoma" w:ascii="Tahoma" w:hAnsi="Tahoma"/>
          <w:bCs/>
          <w:sz w:val="20"/>
        </w:rPr>
        <w:t>w cenie ryczałtowej:</w:t>
      </w:r>
    </w:p>
    <w:p>
      <w:pPr>
        <w:pStyle w:val="TextBody"/>
        <w:ind w:left="284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ind w:left="284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tym: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brutto za wyposażenie laboratorium wyliczona zgodnie z załączonym formularzem cenowym : ……………………………………………. PLN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kres gwarancji i rękojmi: 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60 miesięc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2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4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6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8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* wpisać „TAK” przy oferowanym terminie realizacji zamówienia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i/>
          <w:sz w:val="22"/>
          <w:szCs w:val="22"/>
        </w:rPr>
        <w:t>Uwaga! Zaoferowanie okresu gwarancji i rękojmi krótszego niż 60 miesięcy spowoduje odrzucenie ofert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Ponadto oświadczamy, iż: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 a przedmiot zamówienia zobowiązujemy się wykonać zgodnie z wymaganiami SIWZ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zgodnie z niniejszą oferta i na warunkach określonych w projekcie umowy, w miejscu i terminie wyznaczonym przez Zamawiające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4:17:00Z</dcterms:created>
  <dc:creator>doa</dc:creator>
  <dc:description/>
  <cp:keywords/>
  <dc:language>en-US</dc:language>
  <cp:lastModifiedBy>p.matuszczyk</cp:lastModifiedBy>
  <cp:lastPrinted>2017-05-11T10:32:00Z</cp:lastPrinted>
  <dcterms:modified xsi:type="dcterms:W3CDTF">2017-05-11T08:32:00Z</dcterms:modified>
  <cp:revision>8</cp:revision>
  <dc:subject/>
  <dc:title>Załącznik nr 1</dc:title>
</cp:coreProperties>
</file>