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3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REMONT POMIESZCZEŃ I WYPOSAŻENIE LABORATORIUM CHEMII ANALITYCZNEJ ZNAJDUJĄCYCH SIĘ W  BUDYNKU DYDAKTYCZNYM ZLOKALIZOWANYM PRZY UL. ARMII KRAJOWEJ 13/15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- Dysponuję lub będę dysponować w okresie realizacji zamówienia i skierują do realizacji zamówienia: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kierownikiem robót instalacyjnych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jącym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prawnienia do kierowania robotami budowlanymi w zakresie instalacji gazowych bez ograniczeń</w:t>
            </w:r>
          </w:p>
          <w:p>
            <w:pPr>
              <w:pStyle w:val="TextBody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- Posiadam doświadczenie rozumiane jako należyte wykonanie w ciągu ostatnich 5 lat przed upływem terminu składania ofert, a jeżeli okres prowadzenia działalności jest krótszy – w tym okresie,  minimum dwóch zamówień (dwa odrębne kontrakty)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 których każde obejmowało wykonanie robót budowlanych wykończeniowych wewnętrznych wraz z wykonaniem instalacji wentylacyjnej, gazowej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odociągowej i kanalizacyjnej</w:t>
            </w:r>
            <w:r>
              <w:rPr>
                <w:rFonts w:cs="Arial" w:ascii="Arial" w:hAnsi="Arial"/>
                <w:i/>
                <w:sz w:val="16"/>
                <w:szCs w:val="16"/>
              </w:rPr>
              <w:t>, o wartości zamówienia co najmniej 170 000 PLN brutto każde zamówienie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4:24:00Z</dcterms:created>
  <dc:creator>a.bojarska</dc:creator>
  <dc:description/>
  <cp:keywords/>
  <dc:language>en-US</dc:language>
  <cp:lastModifiedBy>p.matuszczyk</cp:lastModifiedBy>
  <cp:lastPrinted>2017-05-11T10:32:00Z</cp:lastPrinted>
  <dcterms:modified xsi:type="dcterms:W3CDTF">2017-05-11T08:33:00Z</dcterms:modified>
  <cp:revision>10</cp:revision>
  <dc:subject/>
  <dc:title/>
</cp:coreProperties>
</file>