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 GRAFIKI WEKTOROWEJ ORAZ SKŁADU KOMPUTEROWEGO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5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48320000-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do grafiki wektorowej i składu komputerowego dla AJD w Częstochowie. Postępowanie nr KZ-371/25/17. Nie otwierać przed 01.06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6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1.06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>adres poczty elektronicznej: p.matuszczyk@ajd.czest.pl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programowania do grafiki wektorowej oraz składu komputerowego spełniającego wymagania określone w Specyfikacji technicznej (Załącznik nr 3 do SIWZ) - dla 1 użytkownika bezterminowo, bez dostępu do Internetu, przy jednorazowej zapłacie za licencj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 wymaganiami opisanymi w załączniku nr 3 do SIWZ. Wykonawca zobowiązany jest określić w ofercie nazwę oraz wersję oferowanego oprogram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7 dni od daty zawarcia umow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25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5-19T07:38:00Z</dcterms:modified>
  <cp:revision>44</cp:revision>
  <dc:subject/>
  <dc:title>DOKUMENTACJA PRZETARGOWA W SPRAWIE NR REJ</dc:title>
</cp:coreProperties>
</file>