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21/17</w:t>
      </w:r>
      <w:r>
        <w:rPr>
          <w:rFonts w:cs="Tahoma" w:ascii="Tahoma" w:hAnsi="Tahoma"/>
          <w:bCs/>
          <w:sz w:val="20"/>
          <w:szCs w:val="20"/>
        </w:rPr>
        <w:t xml:space="preserve"> na:   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 xml:space="preserve">PRZYGOTOWANIE DO DRUKU 4 PUBLIKACJ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1440" w:hanging="0"/>
        <w:jc w:val="both"/>
        <w:rPr/>
      </w:pPr>
      <w:r>
        <w:rPr>
          <w:rFonts w:cs="Tahoma" w:ascii="Tahoma" w:hAnsi="Tahoma"/>
          <w:sz w:val="20"/>
        </w:rPr>
        <w:t>.............................................. netto PLN</w:t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</w:t>
      </w:r>
      <w:r>
        <w:rPr>
          <w:rFonts w:cs="Tahoma" w:ascii="Tahoma" w:hAnsi="Tahoma"/>
          <w:sz w:val="20"/>
        </w:rPr>
        <w:t>.. brutto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tym:</w:t>
      </w:r>
    </w:p>
    <w:tbl>
      <w:tblPr>
        <w:tblW w:w="8798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4854"/>
        <w:gridCol w:w="1559"/>
        <w:gridCol w:w="1665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utor/ tytuł publik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net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 KUKLA D. (RED.), MŁODZIEŻ AKADEMICKA NA RYNKU PRACY, obj. 9 ark. wydaw. (ark. wydaw.- 40 000 znaków). Materiał zawiera 25 tabel, 15 rysunk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2) WOŹNICZKA M. (RED.), APOKRYFICZNOŚĆ (W) FILOZOFII, obj. 30 ark. wydaw. (ark. wydaw.- 40 000 znaków). Materiał zawiera 10 zdję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3) SAJDEK W., AUGUST CIESZKOWSKI. FILOZOF WIELU JĘZYKÓW, obj. 3 ark. wydaw. (ark. wydaw.- 40 000 znaków). Materiał zawiera 10 zdję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4) ĆWIĘK H. (RED.), PRACE NAUKOWE AJD. RES POLITICAE VIII, obj.14 ark.wydaw. (ark. wydaw.- 40 000 znaków). Materiał zawiera 10 tabel, 10 zdję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: ZGODNIE Z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52:00Z</dcterms:created>
  <dc:creator>Politechnika</dc:creator>
  <dc:description/>
  <cp:keywords/>
  <dc:language>en-US</dc:language>
  <cp:lastModifiedBy>m.majewska</cp:lastModifiedBy>
  <cp:lastPrinted>2015-08-18T12:45:00Z</cp:lastPrinted>
  <dcterms:modified xsi:type="dcterms:W3CDTF">2017-05-23T08:28:00Z</dcterms:modified>
  <cp:revision>6</cp:revision>
  <dc:subject/>
  <dc:title/>
</cp:coreProperties>
</file>