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PRZYGOTOWANIE DO DRUKU 4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1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CPV:  </w:t>
      </w:r>
      <w:r>
        <w:rPr/>
        <w:t>79822000-2</w:t>
        <w:br/>
        <w:t xml:space="preserve">           79821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/>
        <w:t xml:space="preserve">           </w:t>
      </w:r>
      <w:r>
        <w:rPr/>
        <w:t>79820000-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 i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,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Przygotowanie do druku 4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21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4.06.2017 r., GODZINA: 09:0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2-23  ustawy oraz art. 24 ust. 5 pkt 1 ustawy pzp.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mawiający wymaga od wykonawców, w celu ustalenia zgodności oferowanych usług z zapisami określonymi w SIWZ oraz dla oceny oferty wykonawcy w kryterium „jakość” załączenia w ofercie próbek nr 1 i nr 2. Zamawiający wymaga, aby Wykonawca dołączył do oferty próbki nr 1 i nr 2 w wersji elektronicznej na płycie CD. Przy czym próbka nr 1 powinna być zapisana w formacie .doc z opcją śledzenia zmian, natomiast próbka nr 2 w formacie .pdf. Próbki muszą być zgodne z zapisami pkt. 5 oraz zapisami  SIWZ wskazanymi w rozdziale 4. pkt. 3.2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związku z pkt. 2 zamawiający wymaga, aby próbki były wykonane na bardzo wysokim poziomie merytorycznym i językowym, przez co zamawiający rozumie tekst próbki spełniający następujące parametry oraz wymagania:</w:t>
      </w:r>
    </w:p>
    <w:p>
      <w:pPr>
        <w:pStyle w:val="Normal"/>
        <w:suppressAutoHyphens w:val="true"/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</w:rPr>
        <w:t xml:space="preserve">5.1. Zamawiający wymaga, aby na próbce nr 1 Wykonawca dokonał </w:t>
      </w:r>
      <w:r>
        <w:rPr>
          <w:rFonts w:cs="Tahoma" w:ascii="Tahoma" w:hAnsi="Tahoma"/>
        </w:rPr>
        <w:t>redakcji językowej (stylistyka, gramatyka, ujednolicenie przypisów i bibliografii zgodnie z obowiązującymi zasadami i normami) oraz korekty językowej (interpunkcja, ortografia). Zamawiający wymaga, aby próbka nr 1 byłą zgodna z zapisami pkt. 5.1.1. i pkt. 5.1.2.</w:t>
      </w:r>
    </w:p>
    <w:p>
      <w:pPr>
        <w:pStyle w:val="Normal"/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5.1.1. Korekta językowa obejmu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staranne sprawdzenie tekstów pod względem poprawności językowej i formalnej, co oznacza przeczytanie wszystkich tekstów i skorygowanie błędów w zdaniach, słowach, w zapisie ortograficznym, skorygowanie błędów literowych, błędów w transkrypcji fonetycznej oraz zweryfikowanie poprawności zastosowania reguł typograficz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rowadzenie korekty do pliku z zastosowaniem reguł danego języka i właściwych czcionek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łamaniu sczytanie tekstu z podstawą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konsekwencji i ujednolicenia wszelkich zapisów (tekst główny, bibliografie, przypisy, podpisy, etc.) oraz stosowania krojów i wielkości czcionek w tekście podstawowym, tytułach, cytatach, tabelach, opisach i podpisach do ryci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rowadzenie poprawek do pliku po korekcie autorski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ładne sprawdzenie paginacji (wakaty, strony niepodlegające paginacji), tekstów w żywej paginie, nagłówków artykuł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zgodności spisu treści z nazwiskami i tytułami w tekście publikacj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sprawdzenie poprawności technicznej składu (literówki, zawieszki, „bękarty” i „szewce”, jakości technicznej materiału ilustracyjnego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enie poprawności zapisu typograficznego właściwego dla danego języka (cudzysłowy)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5.1.2. Dokładność i kompletność w przypadku korekty językowej oznacz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brak rażących przeoczeń w trakcie korekty tj. więcej niż 3 błędy ortograficzne lub 3 błędy fleksyjne lub  3 błędy składniowe. </w:t>
      </w:r>
    </w:p>
    <w:p>
      <w:pPr>
        <w:pStyle w:val="Normal"/>
        <w:spacing w:lineRule="auto" w:line="360"/>
        <w:ind w:left="10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! Niezachowanie wymagań określonych w pkt 5.1.2. skutkować będzie odrzuceniem oferty na podstawie art. 89 ust 1 pkt 2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2. Zamawiający wymaga, aby w próbce nr 2 Wykonawca dokonał składu i łamania komputerowego próbki, która zawiera: strony przedtytułowe i tytułowe, żywą paginę górną oraz tekst zaopatrzony w aparat naukowy w postaci przypisów i bibliografii, a także materiały uzupełniające w postaci tabel. Zamawiający wymaga aby próbka nr 2 byłą zgodna z zapisami pkt. 5.2.1. i pkt. 5.2.2.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5.2.1. Skład i łamanie obejmują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tekstu do składu i łamania, dokładne i staranne wprowadzenie poprawek wynikających z pierwszej i drugiej (autorskiej) korekt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składu i łamania treści publikacji z zastosowaniem odrębnych stylów właściwych poszczególnym rodzajom tytułów, wyróżnień, odstępów itp., wykonanie przełamań treści po korektach z zachowaniem lub wprowadzeniem wyróżnień: kursywy, boldu, indeksów górnych i dolnych it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amanie indeksów, słowniczków, spisów ilustracji, tabel (dodatków tekstowych, jeśli takie istnieją), it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poprawności technicznej łamania – brak zawieszonych wierszy u góry kolumny (bękarty), brak pozostawionych pojedynczych wierszy u dołu kolumny (szewce), brak zawieszek na końcach wierszy tekstu, eliminowanie powtarzających się dzieleń wyrazów w kilku następujących po sobie wierszach tekstu, itp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naniesienie numeracji stron w spisie treśc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lne przygotowanie plików do druk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5.2.2. Dokładność i kompletność w przypadku składu i łamania oznacz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rak opuszczonych fragmentów treści (zdań, fraz, rycin, tabel, bibliografii, przypisów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konsekwencji wyróżnienia tytułów i zastosowanie odpowiednich stylów do tekstu głównego, przypisów i cytatów.</w:t>
      </w:r>
    </w:p>
    <w:p>
      <w:pPr>
        <w:pStyle w:val="Normal"/>
        <w:spacing w:lineRule="auto" w:line="360"/>
        <w:ind w:left="10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Tahoma" w:ascii="Tahoma" w:hAnsi="Tahoma"/>
          <w:b/>
          <w:u w:val="single"/>
        </w:rPr>
        <w:t>Uwaga! Niezachowanie wymagań określonych w pkt. 5.2.2. skutkować będzie odrzuceniem oferty na podstawie art. 89 ust. 1 pkt 2 ustawy pzp.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6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4.06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Podczas otwarcia ofert Zamawiający odczyta informacje, o których mowa w art. 86 ust. 4 ustawy PZP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Niezwłocznie po otwarciu ofert zamawiający zamieści na stronie www.ajd.czest.pl  informacje dotyczące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woty, jaką zamierza przeznaczyć na sfinansowanie zamówienia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firm oraz adresów wykonawców, którzy złożyli oferty w terminie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TMLwstpniesformatowany"/>
        <w:spacing w:lineRule="auto" w:line="360"/>
        <w:ind w:left="340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</w: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czterech publikacji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KUKLA D. (RED.), MŁODZIEŻ AKADEMICKA NA RYNKU PRACY, obj. 9 ark. wydaw. (ark. wydaw. – 40 000 znaków). Materiał zawiera 25 tabel, 15 rysunk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WOŹNICZKA M. (RED.), APOKRYFICZNOŚĆ (W) FILOZOFII, obj. 30 ark. wydaw. (ark. wydaw. – 40 000 znaków). Materiał zawiera 10 zdjęć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SAJDEK W., AUGUST CIESZKOWSKI. FILOZOF WIELU JĘZYKÓW, obj. 3 ark. wydaw. (ark. wydaw. – 40 000 znaków). Materiał zawiera 10 zdjęć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ĆWIĘK H. (RED.), PRACE NAUKOWE AJD. RES POLITICAE VIII, obj.14 ark.wydaw. (ark. wydaw. – 40 000 znaków). Materiał zawiera 10 tabel, 10 zdjęć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  <w:tab/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ów .pdf przygotowanych do druku w formacie B5 tj. 165 × 240 mm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 Termin realizacji: </w:t>
      </w:r>
      <w:r>
        <w:rPr>
          <w:rFonts w:cs="Tahoma" w:ascii="Tahoma" w:hAnsi="Tahoma"/>
          <w:b/>
        </w:rPr>
        <w:t>do 28 dni, licząc od dnia dostarczenia Wykonawcy materiału</w:t>
      </w:r>
      <w:r>
        <w:rPr>
          <w:rFonts w:cs="Tahoma" w:ascii="Tahoma" w:hAnsi="Tahoma"/>
        </w:rPr>
        <w:t>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 </w:t>
      </w:r>
      <w:r>
        <w:rPr>
          <w:rFonts w:cs="Tahoma" w:ascii="Tahoma" w:hAnsi="Tahoma"/>
          <w:b/>
        </w:rPr>
        <w:t xml:space="preserve">Na podstawie art. 29 ust. 3a w związku z art. 36 ust. 2 pkt 8a ustawy Prawo zamówień publicznych  Zamawiający wymaga aby wszystkie osoby wykonujące czynności                           w zakresie redakcji i korekty językowej oraz składu komputerowego publikacji, w trakcie realizacji przedmiotowego zamówienia zatrudnione przez Wykonawcę(ów) bądź podwykonawców, w tym osoby na zastępstwo, zatrudnione były na innej podstawie niż umowa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 </w:t>
      </w:r>
    </w:p>
    <w:p>
      <w:pPr>
        <w:pStyle w:val="HTMLwstpniesformatowany"/>
        <w:spacing w:lineRule="auto" w:line="360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Pozostałe warunki realizacji i warunki płatności – zgodnie z załączonym projektem umowy - załącznik       nr 3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realizacji całości zamówienia netto i brutto oraz ceny jednostkowe netto i brutto na każdą pozycję zamówienia, zgodnie z formularzem oferty – załącznik nr 1 do SIWZ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</w:rPr>
        <w:t>Dokonując wyboru oferty Zamawiający będzie kierował się kryterium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ena – waga 60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Jakość – waga 40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>kryterium ceny</w:t>
      </w:r>
      <w:r>
        <w:rPr>
          <w:rFonts w:cs="Tahoma" w:ascii="Tahoma" w:hAnsi="Tahoma"/>
          <w:iCs/>
        </w:rPr>
        <w:t xml:space="preserve"> zostanie dokonana przy zastosowaniu poniższego wzoru:</w:t>
      </w:r>
    </w:p>
    <w:p>
      <w:pPr>
        <w:pStyle w:val="Normal"/>
        <w:suppressAutoHyphens w:val="true"/>
        <w:spacing w:lineRule="auto" w:line="360"/>
        <w:ind w:left="85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 xml:space="preserve">Cena brutto =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rFonts w:eastAsia="Tahoma" w:cs="Tahoma" w:ascii="Tahoma" w:hAnsi="Tahoma"/>
          <w:bCs/>
          <w:position w:val="-19"/>
        </w:rPr>
        <w:t xml:space="preserve">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jakość</w:t>
      </w:r>
      <w:r>
        <w:rPr>
          <w:rFonts w:cs="Tahoma" w:ascii="Tahoma" w:hAnsi="Tahoma"/>
        </w:rPr>
        <w:t xml:space="preserve">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</w:t>
      </w:r>
      <w:r>
        <w:rPr>
          <w:rFonts w:cs="Tahoma" w:ascii="Tahoma" w:hAnsi="Tahoma"/>
          <w:bCs/>
        </w:rPr>
        <w:t>Jakość = [(P1+P2)</w:t>
      </w:r>
      <w:r>
        <w:rPr>
          <w:rFonts w:cs="Tahoma" w:ascii="Tahoma" w:hAnsi="Tahoma"/>
          <w:bCs/>
          <w:sz w:val="16"/>
          <w:szCs w:val="16"/>
        </w:rPr>
        <w:t>obliczana</w:t>
      </w:r>
      <w:r>
        <w:rPr>
          <w:rFonts w:cs="Tahoma" w:ascii="Tahoma" w:hAnsi="Tahoma"/>
          <w:bCs/>
        </w:rPr>
        <w:t xml:space="preserve"> ÷ (P1+P2)</w:t>
      </w:r>
      <w:r>
        <w:rPr>
          <w:rFonts w:cs="Tahoma" w:ascii="Tahoma" w:hAnsi="Tahoma"/>
          <w:bCs/>
          <w:sz w:val="16"/>
          <w:szCs w:val="16"/>
        </w:rPr>
        <w:t>max</w:t>
      </w:r>
      <w:r>
        <w:rPr>
          <w:rFonts w:cs="Tahoma" w:ascii="Tahoma" w:hAnsi="Tahoma"/>
          <w:bCs/>
        </w:rPr>
        <w:t>] X 40 pk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 xml:space="preserve">Gdzi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P1- punkty przyznane przez komisję w kryterium jakość w zakresie próbki nr 1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P2 -  punkty przyznane przez komisję w kryterium jakość w zakresie próbki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bCs/>
        </w:rPr>
        <w:tab/>
        <w:t>(P1+P2)</w:t>
      </w:r>
      <w:r>
        <w:rPr>
          <w:rFonts w:cs="Tahoma" w:ascii="Tahoma" w:hAnsi="Tahoma"/>
          <w:bCs/>
          <w:sz w:val="16"/>
          <w:szCs w:val="16"/>
        </w:rPr>
        <w:t>obliczana - wartość (suma punktów) zdobyta przez ofertę badaną w kryterium Jakoś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ahoma" w:ascii="Tahoma" w:hAnsi="Tahoma"/>
          <w:bCs/>
        </w:rPr>
        <w:tab/>
        <w:t>(P1+P2)</w:t>
      </w:r>
      <w:r>
        <w:rPr>
          <w:rFonts w:cs="Tahoma" w:ascii="Tahoma" w:hAnsi="Tahoma"/>
          <w:bCs/>
          <w:sz w:val="16"/>
          <w:szCs w:val="16"/>
        </w:rPr>
        <w:t>max- najwyższa wartość (suma punktów) w kryterium jakość spośród złożonych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Maksymalna liczna punktów jakie Wykonawca może otrzymać w kryterium </w:t>
      </w:r>
      <w:r>
        <w:rPr>
          <w:rFonts w:cs="Tahoma" w:ascii="Tahoma" w:hAnsi="Tahoma"/>
          <w:b/>
        </w:rPr>
        <w:t>jakość</w:t>
      </w:r>
      <w:r>
        <w:rPr>
          <w:rFonts w:cs="Tahoma" w:ascii="Tahoma" w:hAnsi="Tahoma"/>
        </w:rPr>
        <w:t xml:space="preserve"> od jednego członka komisji w zakresie redakcji i korekty - 27 pkt, w zakresie składu i łamania - 6 pkt.                     Łącznie 33 punkt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/>
        <w:t>Kryteria oceny jakościowej w zakresie redakcji i korekty tekstu zawartego w próbka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94"/>
        <w:gridCol w:w="2127"/>
        <w:gridCol w:w="1417"/>
        <w:gridCol w:w="166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oceny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ci punktowe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awidłowe wykonanie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puszczalne wykonanie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korekty w obrębie prób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błąd korekty  w obrębie próbk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- 3 błędy korekty w obrębie próbk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redakcji przypisów i bibliografii: zgodność z zasadami obowiązującymi w Wydawnictwie AJD- załącznik nr 5 do SIWZ; konsekwencja w zapisie adresów źródł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gramatyczna – eliminacja błędów fleksyjnych i składni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ortograficzna – korekta błędów, korekta błędów liter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interpunkcyjna – zgodność z normami obowiązującymi w danym języ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i konsekwencja w zastosowaniu norm typograficznych przyjętych w Wydawnictwie AJD – załącznik nr 5 do SIW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óbka, w której wykazane zostaną więcej niż 3 błędy w zakresie pkt. 1, 2, 3  lub 5 uznana zostanie za wykonaną nieprawidłowo, niezgodną z SIWZ, co stanowić będzie podstawę do odrzucenia ofert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/>
      </w:pPr>
      <w:r>
        <w:rPr/>
        <w:t>Kryteria oceny jakościowej w zakresie składu i łamania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2"/>
        <w:gridCol w:w="3252"/>
        <w:gridCol w:w="2126"/>
        <w:gridCol w:w="1701"/>
        <w:gridCol w:w="1667"/>
      </w:tblGrid>
      <w:tr>
        <w:trPr>
          <w:trHeight w:val="30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oceny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ci punktowe</w:t>
            </w:r>
          </w:p>
        </w:tc>
      </w:tr>
      <w:tr>
        <w:trPr>
          <w:trHeight w:val="1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awidłowe wykonanie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puszczalne wykonanie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w obrębie prób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błąd w obrębie próbk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błędy w obrębie próbki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łamania (zawieszki, bękarty, szewce, nieutworzone znaki w obrębie fon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paginacji i żywych pag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e włamanie i opisanie tabel, wykresów, ryc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łędy polegające na opuszczeniu fragmentów treści (zdań, fraz, rycin, tabel, bibliografii, przypisów lub niezachowanie konsekwencji wyróżniania tytułów i zastosowania odpowiednich stylów do tekstu głównego, przypisów i cytatów stanowią podstawę do odrzucenia oferty wykonawc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mawiający wybierze ofertę najkorzystniejszą spośród ofert nie podlegających odrzuceniu, złożoną przez wykonawcę nie podlegającemu wykluczeniu z postępowania. Za ofertę najkorzystniejszą zostanie uznana oferta, która uzyska najwyższą sumaryczną liczbę punktów w kryterium cena i jakość. W przypadku równych wyników za najkorzystniejszą zostanie uznana oferta Wykonawcy z najniższą ceną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Tahoma" w:ascii="Tahoma" w:hAnsi="Tahoma"/>
        </w:rPr>
        <w:t>O wyborze najkorzystniejszej oferty, podając informacje zgodnie z treścią art. 92 ust. 1 pkt 1 ustawy pzp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ykonawcach, którzy zostali wykluczeni z postępowania o udzielenie zamówienia, podając                                                   uzasadnienie faktyczne i prawne,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óbka nr 1 – załącznik nr 3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óbka nr 2 – załącznik nr 4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wyciąg z zasad obowiązujących w Wydawnictwie AJD. Istotne normy typograficzne – załącznik nr 5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1/17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1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4:00Z</dcterms:created>
  <dc:creator>administrator</dc:creator>
  <dc:description/>
  <cp:keywords/>
  <dc:language>en-US</dc:language>
  <cp:lastModifiedBy>m.majewska</cp:lastModifiedBy>
  <cp:lastPrinted>2017-06-05T13:44:00Z</cp:lastPrinted>
  <dcterms:modified xsi:type="dcterms:W3CDTF">2017-06-05T11:45:00Z</dcterms:modified>
  <cp:revision>96</cp:revision>
  <dc:subject/>
  <dc:title>DOKUMENTACJA PRZETARGOWA W SPRAWIE NR REJ</dc:title>
</cp:coreProperties>
</file>