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</w:rPr>
        <w:t>Załącznik nr 3 do SI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Akademią im. Jana Długosza w Częstochowie</w:t>
      </w:r>
      <w:r>
        <w:rPr>
          <w:rFonts w:cs="Tahoma" w:ascii="Tahoma" w:hAnsi="Tahoma"/>
          <w:b/>
          <w:i/>
        </w:rPr>
        <w:t xml:space="preserve">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ateriałów laboratoryjnych dla Akademii im. Jana Długosza w Częstochow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do 7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Przyrodniczy, Instytut Techniki i Systemów Bezpieczeństwa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odpowiedzialną za realizację zamówienia po stronie Zamawiającego jest:…………………………, po stronie Wykonawcy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 xml:space="preserve">Dotyczy postępowania nr KZ-371/31/17 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55:00Z</dcterms:created>
  <dc:creator>doa</dc:creator>
  <dc:description/>
  <cp:keywords/>
  <dc:language>en-US</dc:language>
  <cp:lastModifiedBy>m.majewska</cp:lastModifiedBy>
  <cp:lastPrinted>2016-04-20T08:55:00Z</cp:lastPrinted>
  <dcterms:modified xsi:type="dcterms:W3CDTF">2017-06-06T11:22:00Z</dcterms:modified>
  <cp:revision>15</cp:revision>
  <dc:subject/>
  <dc:title>UMOWA Nr IF/86/R/10/97</dc:title>
</cp:coreProperties>
</file>