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TECZEK AKT OSOB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eastAsia="Tahoma" w:cs="Tahoma" w:ascii="Tahoma" w:hAnsi="Tahoma"/>
          <w:b/>
          <w:szCs w:val="24"/>
          <w:u w:val="single"/>
        </w:rPr>
        <w:t xml:space="preserve"> </w:t>
      </w: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0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CPV </w:t>
      </w:r>
      <w:r>
        <w:rPr>
          <w:b/>
        </w:rPr>
        <w:t>30190000-7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teczek akt osobowych dla AJD w Częstochowie. Postępowanie nr KZ-371/30/17. Nie otwierać przed 23.06.2017 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06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  3</w:t>
      </w:r>
      <w:r>
        <w:rPr>
          <w:rFonts w:cs="Tahoma" w:ascii="Tahoma" w:hAnsi="Tahoma"/>
          <w:b/>
          <w:bCs/>
        </w:rPr>
        <w:t>.06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teczek do akt osobowych dla Akademii im. Jana Długosza w Częstochow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nie został podzielony na części/zad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metry/Wymagania przedmiotu zamówienia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ość: 50 szt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iary teczki: 31 x 23 cm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jemność: 200 kartek (+/- 5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rzbiet teczki – harmonijk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i tekturowe laminowan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kładki wewnątrz teczki (trzy osobne przekładki A, B, C, każda z przekładek wyposażona w osobną zawieszkę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transport – dostawę do wskazanej jednostki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musi być fabrycznie nowy, bez śladów użytk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arunki realizacji zamówienia: Dostawa nastąpi na koszt i ryzyko wykonawcy, czyli ryzyko przypadkowej utraty, uszkodzenia rzeczy przejdzie na zamawiającego po odbiorze przedmiotu zamówienia w miejscu wskazanym przez zamawiającego. Miejsce realizacji zamówienia: jednostka Akademii im. Jana Długosza w Częstochowie (na terenie Częstochowy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 </w:t>
      </w:r>
      <w:r>
        <w:rPr>
          <w:rFonts w:cs="Tahoma" w:ascii="Tahoma" w:hAnsi="Tahoma"/>
          <w:b/>
        </w:rPr>
        <w:t>do 5 dni od daty zawarc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płatności oraz pozostałe warunki realizacji zamówienia zgodnie z projektem umowy – załącznik nr 4 do SIWZ i stanowiącym jej integralną część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oferty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1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punkty uzyskane w kryterium ce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00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3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>Postępowanie nr KZ-371/30/17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ahoma" w:hAnsi="Tahoma" w:eastAsia="Times New Roman" w:cs="Tahoma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6-08T10:37:00Z</cp:lastPrinted>
  <dcterms:modified xsi:type="dcterms:W3CDTF">2017-06-08T08:57:00Z</dcterms:modified>
  <cp:revision>47</cp:revision>
  <dc:subject/>
  <dc:title>DOKUMENTACJA PRZETARGOWA W SPRAWIE NR REJ</dc:title>
</cp:coreProperties>
</file>