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OSTAWA KRZESEŁ BIUROWYCH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34 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1:  </w:t>
      </w:r>
      <w:r>
        <w:rPr>
          <w:rFonts w:cs="Tahoma" w:ascii="Tahoma" w:hAnsi="Tahoma"/>
          <w:sz w:val="18"/>
          <w:szCs w:val="18"/>
          <w:u w:val="single"/>
        </w:rPr>
        <w:t>krzesło biurowe (11 szt.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TextBody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szt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zesło biurow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, w stosunku do minimalnego wymaganego okresu gwarancji.*</w:t>
      </w:r>
    </w:p>
    <w:p>
      <w:pPr>
        <w:pStyle w:val="TextBody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0"/>
        </w:rPr>
        <w:t xml:space="preserve">*Uwaga! </w:t>
      </w:r>
    </w:p>
    <w:p>
      <w:pPr>
        <w:pStyle w:val="TextBody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 xml:space="preserve">Jeżeli Wykonawca w formularzu oferty (załącznik nr 1 do SIWZ) nie uzupełni pozycji „Gwarancja na całość przedmiotu zamówienia: wydłużona o …………………… miesięcy, w stosunku do minimalnego wymaganego okresu gwarancji” Zamawiający przyjmie, iż wykonawca oferuje minimalny wymagany okres gwarancji.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/-y, że oferowane przez nas krzesła biurowe spełniają wymagania określone przez Zamawiającego odpowiednio w załączniku nr 3 do SIWZ – Specyfikacja techniczn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7:00Z</dcterms:created>
  <dc:creator>Małgorzata Strąk</dc:creator>
  <dc:description/>
  <dc:language>en-US</dc:language>
  <cp:lastModifiedBy>p.matuszczyk</cp:lastModifiedBy>
  <cp:lastPrinted>2017-04-21T08:57:00Z</cp:lastPrinted>
  <dcterms:modified xsi:type="dcterms:W3CDTF">2017-06-12T10:37:00Z</dcterms:modified>
  <cp:revision>2</cp:revision>
  <dc:subject/>
  <dc:title/>
</cp:coreProperties>
</file>