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pecyfikacja techniczna </w:t>
      </w:r>
    </w:p>
    <w:p>
      <w:pPr>
        <w:pStyle w:val="Normal"/>
        <w:rPr/>
      </w:pPr>
      <w:r>
        <w:rPr/>
        <w:t>Krzesło biurowe (11 szt.)</w:t>
      </w:r>
    </w:p>
    <w:tbl>
      <w:tblPr>
        <w:tblW w:w="9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</w:tblGrid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wymagane przez Zamawiającego</w:t>
            </w:r>
          </w:p>
        </w:tc>
      </w:tr>
      <w:tr>
        <w:trPr>
          <w:trHeight w:val="238" w:hRule="atLeast"/>
        </w:trPr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zesło biurowe (11 szt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dstawowe parametry:                                                         </w:t>
            </w:r>
            <w:r>
              <w:rPr/>
              <w:t xml:space="preserve">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zerokość siedziska: 48cm (+/- 2 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Głębokość siedziska: 47cm (+/- 2cm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ysokość oparcia: 58 cm (+/- 2 cm)            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całkowita krzesła: 99-107 cm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ysokość siedziska: 41-49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ymaga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rzesła tapicerowane tkaniną wysokiej jakości odporną na ścierani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ie profilowane oparcie z podparciem kręgów lędźwiowych oraz wygodne i profilowane siedzisk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stawa jezdna wykonana z chromowanej sta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odłokietniki z twardego i odpornego na uszkodzenia tworzy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echanizm TI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ysokość regulowana za pomocą siłownika gazowego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Kolor czarny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ysunek poglądowy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object w:dxaOrig="2805" w:dyaOrig="41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25pt;height:210pt" filled="f" o:ole="">
                  <v:imagedata r:id="rId3" o:title=""/>
                </v:shape>
                <o:OLEObject Type="Embed" ProgID="" ShapeID="ole_rId2" DrawAspect="Content" ObjectID="_59982371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UWAGA! Zamawiający wymaga aby krzesła były wykonane z należytą starannością, odporne na ścieranie, wilgoć i wysoką temperaturę (do 180 st. C). Powierzchnia krzeseł gładka, pozbawiona porów o właściwościach antyrefleksyjnych, nie ulegająca przebarwieniom pod działaniem substancji zewnętrznych.</w:t>
      </w:r>
    </w:p>
    <w:p>
      <w:pPr>
        <w:pStyle w:val="Normal"/>
        <w:jc w:val="both"/>
        <w:rPr/>
      </w:pPr>
      <w:r>
        <w:rPr>
          <w:b/>
        </w:rPr>
        <w:t>UWAGA! Materiały użyte do produkcji krzeseł (w tym farby) powinny być bezwonne, nietoksyczne, przeznaczone dla alergików. Wykonane z materiałów przeznaczonych do użytkowania wewnątrz pomieszczeń, stelaże malowane farbami proszkowymi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ostępowanie KZ -371/34/17 – Dostawa krzeseł biurowych dla Akademii im. Jana Długosza w Częstochowie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39:00Z</dcterms:created>
  <dc:creator>m.majewska</dc:creator>
  <dc:description/>
  <dc:language>en-US</dc:language>
  <cp:lastModifiedBy>p.matuszczyk</cp:lastModifiedBy>
  <dcterms:modified xsi:type="dcterms:W3CDTF">2017-06-12T10:39:00Z</dcterms:modified>
  <cp:revision>2</cp:revision>
  <dc:subject/>
  <dc:title/>
</cp:coreProperties>
</file>