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KRZESEŁ BIU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>Postępowanie nr KZ-371/34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/>
        <w:t>39130000-2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/>
        <w:t>39112000-0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krzeseł biurowych dla Akademii im. Jana Długosza w Częstochowie. Postępowanie nr KZ-371/34/17. Nie otwierać przed 20.06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6.2017 r. </w:t>
      </w:r>
      <w:r>
        <w:rPr>
          <w:rFonts w:cs="Tahoma" w:ascii="Tahoma" w:hAnsi="Tahoma"/>
          <w:b/>
        </w:rPr>
        <w:t>o godz. 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0.06.2017 r. o godz. 10:0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krzeseł biurowych dla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ystawi dwie oddzielne faktury – jedna faktura na 7 szt. krzeseł biurowych, druga – na 4 szt. krzeseł biur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20 pkt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wydłużenie okresu gwarancji o dodatkowe 24 lub więcej miesięcy, z tym że mniej niż 36 miesiące w stosunku minimalnego wymaganego okresu – oferta otrzyma 30 pkt</w:t>
      </w:r>
    </w:p>
    <w:p>
      <w:pPr>
        <w:pStyle w:val="Normal"/>
        <w:spacing w:lineRule="auto" w:line="360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36 lub więcej miesięcy gwarancji na przedmiot zamówienia – oferta otrzyma 40 pkt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kryterium gwaranc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 34 /17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37:00Z</dcterms:created>
  <dc:creator>administrator</dc:creator>
  <dc:description/>
  <dc:language>en-US</dc:language>
  <cp:lastModifiedBy>p.matuszczyk</cp:lastModifiedBy>
  <cp:lastPrinted>2016-11-25T10:53:00Z</cp:lastPrinted>
  <dcterms:modified xsi:type="dcterms:W3CDTF">2017-06-12T10:37:00Z</dcterms:modified>
  <cp:revision>2</cp:revision>
  <dc:subject/>
  <dc:title>DOKUMENTACJA PRZETARGOWA W SPRAWIE NR REJ</dc:title>
</cp:coreProperties>
</file>