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38/17</w:t>
      </w:r>
      <w:r>
        <w:rPr>
          <w:rFonts w:cs="Tahoma" w:ascii="Tahoma" w:hAnsi="Tahoma"/>
          <w:bCs/>
          <w:sz w:val="20"/>
          <w:szCs w:val="20"/>
        </w:rPr>
        <w:t xml:space="preserve"> na:   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</w:rPr>
        <w:t xml:space="preserve">PRZYGOTOWANIE DO DRUKU 6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1440" w:hanging="0"/>
        <w:jc w:val="both"/>
        <w:rPr/>
      </w:pPr>
      <w:r>
        <w:rPr>
          <w:rFonts w:cs="Tahoma" w:ascii="Tahoma" w:hAnsi="Tahoma"/>
          <w:sz w:val="20"/>
        </w:rPr>
        <w:t>.............................................. netto PLN</w:t>
      </w:r>
    </w:p>
    <w:p>
      <w:pPr>
        <w:pStyle w:val="TextBody"/>
        <w:spacing w:lineRule="auto" w:line="360"/>
        <w:ind w:left="14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</w:t>
      </w:r>
      <w:r>
        <w:rPr>
          <w:rFonts w:cs="Tahoma" w:ascii="Tahoma" w:hAnsi="Tahoma"/>
          <w:sz w:val="20"/>
        </w:rPr>
        <w:t>.. brutto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firstLine="708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ym:</w:t>
      </w:r>
    </w:p>
    <w:tbl>
      <w:tblPr>
        <w:tblW w:w="879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4854"/>
        <w:gridCol w:w="1559"/>
        <w:gridCol w:w="1665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utor/ tytuł publik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net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KUKLA D. (RED.), MŁODZIEŻ AKADEMICKA NA RYNKU PRACY, obj. 9 ark. wydaw. (ark. wydaw.- 40 000 znaków). Materiał zawiera 25 tabel, 15 rysunk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OŹNICZKA M. (RED.), APOKRYFICZNOŚĆ (W) FILOZOFII, obj. 30 ark. wydaw. (ark. wydaw.- 40 000 znaków). Materiał zawiera 10 zdję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JDEK W., AUGUST CIESZKOWSKI. FILOZOF WIELU JĘZYKÓW, obj. 3 ark. wydaw. (ark. wydaw.- 40 000 znaków). Materiał zawiera 10 zdję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ĆWIĘK H. (RED.), PRACE NAUKOWE AJD. RES POLITICAE VIII, obj.14 ark.wydaw. (ark. wydaw.- 40 000 znaków). Materiał zawiera 10 tabel, 10 zdję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ZEC D. (RED.) - AUTYZM WYZWANIEM XXI WIEKU, obj. 11 ark. wydaw. (ark. wydaw. - 40 000 znaków). Materiał zawiera 10 zdjęć i 20 tab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EŚ-SROKOSZ P. (RED.) - PRZENIKANIE EUROPEJSKICH SYSTEMÓW PRAWNYCH, obj. 47 ark. wydaw. (ark. wydaw. – 40 000 znaków). Materiał zawiera 8 tabel, 15 wykres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: ZGODNIE Z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38:00Z</dcterms:created>
  <dc:creator>Politechnika</dc:creator>
  <dc:description/>
  <dc:language>en-US</dc:language>
  <cp:lastModifiedBy>p.matuszczyk</cp:lastModifiedBy>
  <cp:lastPrinted>2015-08-18T12:45:00Z</cp:lastPrinted>
  <dcterms:modified xsi:type="dcterms:W3CDTF">2017-07-03T06:38:00Z</dcterms:modified>
  <cp:revision>2</cp:revision>
  <dc:subject/>
  <dc:title/>
</cp:coreProperties>
</file>